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dar groma u avion 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6.2014. godine, LQSA</w:t>
            </w:r>
          </w:p>
        </w:tc>
      </w:tr>
      <w:tr>
        <w:trPr>
          <w:trHeight w:val="81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Fokker 100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Tokom faze prilaza aviona za slijetanje na aerodrom, grom je udario u prednji dio kokpita (dio gdje se nalazi radar) prilikom čega je došlo do oštećenja aviona i otkazivanja let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Sledećeg dana je dopremljen novi dio aviona koji je postavljen umjesto oštećenog, tako da je avion sigurno odleti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  <w:tr>
        <w:trPr>
          <w:trHeight w:val="17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je letio po IFR pravilima letenja i bio je u fazi prilaza za slijetanje na aerodrom. U avionu u trenutku dešavanja događaja se nalazio 71 putnik i 4 člana posade. Poletno-sletna staza je bila vlažna a kočenje aviona dobro.</w:t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 prema ESARR-u 2, 4B prema ICAO-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o je vrsta događaja koja se ponavlja s vremena na vrijeme, a kao posledica događaja je značajno oštećenje avio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slučaju kad se leti u lošim vremenskim uslovima, potrebno je preduzeti sve raspoložive mjere prevencije i izbjegavanja potencijalnih / prognoziranih područja električnog pražnjenja, u skladu sa zahtjevima / preporukama AFM/FCOM/OM, kako ne bi dolazilo do ovakvih događaja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07.07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11.07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617810727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3:00Z</dcterms:created>
  <dc:creator>ABC</dc:creator>
  <dc:description/>
  <dc:language>en-US</dc:language>
  <cp:lastModifiedBy>aleksandar.lalovic</cp:lastModifiedBy>
  <cp:lastPrinted>2014-07-07T14:34:00Z</cp:lastPrinted>
  <dcterms:modified xsi:type="dcterms:W3CDTF">2014-08-05T12:43:00Z</dcterms:modified>
  <cp:revision>2</cp:revision>
  <dc:subject/>
  <dc:title>Broj:</dc:title>
</cp:coreProperties>
</file>