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88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ključenje telefona u objektu kontrole letenja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4.2014. godine, 07:01 UTC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vedenog dana svi telefoni u objektu kontrole letenja su bili isključeni zbog neplaćanja. Zakupljeni vodovi su ostali u funkciji. Od operativnih telefona bili su isključeni: SAR brojevi, objavljeni telefonski broj u ARO uredu, objavljeni telefonski broj u MET uredu, broj sa kućne centrale koji je izdvojen na VCS panel u MET uredu a preko kojeg motritelj po potrebi zove MWO u Banjaluci. Isključenjem kućne centrale ispao je iz funkcije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fall-back </w:t>
            </w:r>
            <w:r>
              <w:rPr>
                <w:rFonts w:cs="Arial" w:ascii="Arial" w:hAnsi="Arial"/>
                <w:sz w:val="22"/>
                <w:szCs w:val="22"/>
              </w:rPr>
              <w:t xml:space="preserve">broj koji je naveden u LoA između ACC Zagreb i APP Mostar i u LoA između APP Sarajevo i APP Mostar. Isključivanjem samostalnog broja na tornju ispao je iz rada i drugi </w:t>
            </w:r>
            <w:r>
              <w:rPr>
                <w:rFonts w:cs="Arial" w:ascii="Arial" w:hAnsi="Arial"/>
                <w:i/>
                <w:sz w:val="22"/>
                <w:szCs w:val="22"/>
              </w:rPr>
              <w:t>fall-back</w:t>
            </w:r>
            <w:r>
              <w:rPr>
                <w:rFonts w:cs="Arial" w:ascii="Arial" w:hAnsi="Arial"/>
                <w:sz w:val="22"/>
                <w:szCs w:val="22"/>
              </w:rPr>
              <w:t xml:space="preserve"> broj (druga rezerva) koji je naveden u LoA između ACC Zagreb i APP Mostar i u LoA između APP Sarajevo i APP Mostar.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jsk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ANSA je u skladu sa svojim internim procedurama sprovela istragu ovog događaja.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4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>3. i 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BA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3 prema ESARR 2, 4D prema ICAO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vakva vrsta događaja se povremeno dešava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biljnost podrazumijeva sposobnost pružanja sigurnih ali nepotpunih ATM usluga.</w:t>
            </w:r>
          </w:p>
        </w:tc>
      </w:tr>
      <w:tr>
        <w:trPr>
          <w:trHeight w:val="255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Organizirati sastanak predstavnika JPAKL Mostar i Telekoma po pitanju rješavanja ovog problema i s ciljem izbjegavanja ponavljanja ovakve situacije u budućnosti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reduzeti sve potrebne aktivnosti unutar BHANSA kako bi se u budućnosti izbjeglo ponavljanje ovakve vrste događaja i napraviti plan o tome kako postupiti za slučaj da se ovaj događaj ponovo desi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100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. Ovaj izvještaj o događaju će biti proslijeđen BHANS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 Savatić, 26.05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Enes Mujezinović, 29.05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712189565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16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Cir Arial;Arial" w:hAnsi="Cir Arial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3:00Z</dcterms:created>
  <dc:creator>ABC</dc:creator>
  <dc:description/>
  <cp:keywords/>
  <dc:language>en-US</dc:language>
  <cp:lastModifiedBy>daliborka.lalovic</cp:lastModifiedBy>
  <cp:lastPrinted>2014-06-02T11:26:00Z</cp:lastPrinted>
  <dcterms:modified xsi:type="dcterms:W3CDTF">2014-06-10T08:55:00Z</dcterms:modified>
  <cp:revision>67</cp:revision>
  <dc:subject/>
  <dc:title>Broj:</dc:title>
</cp:coreProperties>
</file>