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dar aviona sa pticom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1.2014. godine, 18:55, LQTZ</w:t>
            </w:r>
          </w:p>
        </w:tc>
      </w:tr>
      <w:tr>
        <w:trPr>
          <w:trHeight w:val="11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ion A 320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tica (sova)</w:t>
            </w:r>
          </w:p>
        </w:tc>
      </w:tr>
      <w:tr>
        <w:trPr>
          <w:trHeight w:val="126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fazi spuštanja aviona došlo je do sudara aviona sa pticom. Ptica je udarila u trup aviona, što nije imalo uticaj na let, niti je prouzrokovana šteta na avionu.</w:t>
            </w:r>
          </w:p>
        </w:tc>
      </w:tr>
      <w:tr>
        <w:trPr>
          <w:trHeight w:val="12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zina (IAS) u ovoj fazi aviona bila je 120 KT.</w:t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a lica SMD-a su izvršila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4 prema ESARR-u 2,  3E prema ICAO-u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o je događaj koji nije imao ozbiljnije posljedice i uticaj na sigurnost letenja (Safety). Ovakva vrsta događaja rijetko se dešava na Međunarodnom aerodromu Tuzla.</w:t>
            </w:r>
          </w:p>
        </w:tc>
      </w:tr>
      <w:tr>
        <w:trPr>
          <w:trHeight w:val="285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poručuje se da Međunarodni aerodrom Tuzla posveti pažnju preventivnom djelovanju i sistematskom i permanentnom provođenju propisa koji utvrđuju ponašanje svih učesnika zračnog saobraćaja, vezano za kontrolu pojave ptica na aerodromu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 cilju rastjerivanja ptica sa aerodroma, mogu se koristiti: petarde, zvučnici sa kojih bi bili ispuštani zvuci predatora na autu koje bi se kretalo po manevarskim površinama aerodroma, plinski topovi itd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a</w:t>
            </w:r>
          </w:p>
        </w:tc>
      </w:tr>
      <w:tr>
        <w:trPr>
          <w:trHeight w:val="142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Ilija Savatić, 09.12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Enes Mujezinović, 09.12.2014. godine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810560845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50:00Z</dcterms:created>
  <dc:creator>ABC</dc:creator>
  <dc:description/>
  <dc:language>en-US</dc:language>
  <cp:lastModifiedBy>aleksandar.lalovic</cp:lastModifiedBy>
  <cp:lastPrinted>2014-07-11T08:53:00Z</cp:lastPrinted>
  <dcterms:modified xsi:type="dcterms:W3CDTF">2014-12-11T07:50:00Z</dcterms:modified>
  <cp:revision>2</cp:revision>
  <dc:subject/>
  <dc:title>Broj:</dc:title>
</cp:coreProperties>
</file>