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88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ad mrežnog napajanja RNAV sredstva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7.2014. godine, Mostar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nici Elektroprivrede</w:t>
            </w:r>
          </w:p>
        </w:tc>
      </w:tr>
      <w:tr>
        <w:trPr>
          <w:trHeight w:val="424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 xml:space="preserve">Dana 08.07.2014. godine došlo je do ispada mrežnog napajanja RNAV sredstva NDB zato što su radnici Elektroprivrede neovlašteno ušli u prostor lokacije NDB, a to su uradili jer je ograda na više mjesta provaljena. Štaviše, oni sami su je dodatno oborili da bi sebi omogućili prolaz. Razlog njihovog ulaska je zamjena brojila. U slučaju da je ograda bila ispravna, morali bi kontaktirati ovlašteno osoblje BHANSA-e da im otvori kapiju i omogući ulazak do ormarića sa brojilom. Informaciju o ulasku radnika Elektroprivrede, telefonom je proslijedila osoba koja stanuje u neposrednoj blizini lokacije.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perativno funkcionisanje RNAV sredstva kao niti ATC servis nije bilo ugroženo, jer je sredstvo prešlo na alternativni izvor i radilo je i dalje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4 prema ESARR-u 2, 3D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vakva vrsta događaja se povremeno dešava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vaj konkretan događaj nije imao uticaj na sigurno odvijanje zračnog saobraćaja. </w:t>
            </w:r>
          </w:p>
        </w:tc>
      </w:tr>
      <w:tr>
        <w:trPr>
          <w:trHeight w:val="1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ebno je postaviti novu ogradu kako bi se onemogućio ulazak neovlaštenih osoba ili životinja u ograđeni prostor RNAV uređaja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00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28.10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06.11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886893092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3:00Z</dcterms:created>
  <dc:creator>ABC</dc:creator>
  <dc:description/>
  <dc:language>en-US</dc:language>
  <cp:lastModifiedBy>aleksandar.lalovic</cp:lastModifiedBy>
  <cp:lastPrinted>2014-10-28T11:02:00Z</cp:lastPrinted>
  <dcterms:modified xsi:type="dcterms:W3CDTF">2014-11-17T12:13:00Z</dcterms:modified>
  <cp:revision>2</cp:revision>
  <dc:subject/>
  <dc:title>Broj:</dc:title>
</cp:coreProperties>
</file>