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kišnjavanje i jako loše stanje kupole tornj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9.2014. godine, JPAKL Tuzla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Kontrolori letenja na smjeni su 03.09.2014. godine dolaskom na posao zatekli krov koji prokišnjava na sredini kupole i ugrožava kako instalacije tako i nesmetan rad. Morali su postaviti kantu na mjestu prokišnjavanja. Postoji strepnja od prokišnjavanja prilikom novih padavi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Pored problema prokišnjavanja krova, postoji problem i kod izolacije cjelokupne kupole. Naime, u ljetnjim vrućim danima nemoguće je rashladiti, a u zimskim danima ugrijati kupolu tornja, zbog mnogobrojnih šupljina po cijeloj kupoli. A i kako su naveli, klima uređaji koji se koriste kako za hlađenje tako i za zagrijavanje su jako star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Zvučna izolacija je jako loša, tako da vanjska buka utiče na čujnost, a u posljednje vrijeme kontrolori letenja imaju problem sa smanjenom vidljivošću, jer usled obilnijih kiša dolazi do zamagljivanja nekih stakal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Problem stvaraju i razni insekti (stršljeni, ose...), koji zbog navedenih šupljina na kupoli nesmetano ulaze u unutrašnji prostor. Takođe, i konzole koje nikad nisu završene stvaraju nedostatak radnog prostora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Sve navedeno utiče na nesmetan rad, zdravlje kontrolora letenja i sigurnost uređaj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3 prema ESARR-u 2, 4D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kvo stanje u kupoli tornja JPAKL utiče na nesmetan rad, zdravlje kontrolora letenja i sigurnost uređaja.</w:t>
            </w:r>
          </w:p>
        </w:tc>
      </w:tr>
      <w:tr>
        <w:trPr>
          <w:trHeight w:val="15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što hitnije izvršiti renoviranje kompletne kupole tornja, kako unutrašnje tako i vanjske strane. Na taj način stekli bi se normalni uslovi za rad kontrolora letenja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17.11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18.11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025244699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47:00Z</dcterms:created>
  <dc:creator>ABC</dc:creator>
  <dc:description/>
  <dc:language>en-US</dc:language>
  <cp:lastModifiedBy>aleksandar.lalovic</cp:lastModifiedBy>
  <cp:lastPrinted>2014-11-19T12:06:00Z</cp:lastPrinted>
  <dcterms:modified xsi:type="dcterms:W3CDTF">2014-12-10T12:47:00Z</dcterms:modified>
  <cp:revision>2</cp:revision>
  <dc:subject/>
  <dc:title>Broj:</dc:title>
</cp:coreProperties>
</file>