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88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košenje trave oko radio-navigacijskih uređaja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04.2014. godine, 09:10 UTC, okolina Mostara</w:t>
            </w:r>
          </w:p>
        </w:tc>
      </w:tr>
      <w:tr>
        <w:trPr>
          <w:trHeight w:val="123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7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oniranje kontrole letenja je ugroženo nekošenjem trave na lokacijama gdje su smješteni radio-navigacijski uređaji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ontrola letenja Mostar je opremljena sa dva radio-navigacijska fara smještena na lokaciji Domanovići i Hodbina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isoka trava uzrokuje neprekidno aktiviranje zaštitnih alarmnih barijera na Kosoru, a njihovo stalno aktiviranje zbog visoke trave obezvrjeđuje sistem zaštite i alarmne dojave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iži se ljetni period i period visokih temperatura, samim tim prijeti i opasnost od požara, a time se dovodi u pitanje sigurnost radio-navigacijskih uređaja.</w:t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jsk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12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HANSA je u skladu sa svojim internim procedurama izvršila istragu ovog događaja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učna lica SMD-a su izvršila analizu događaja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7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.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4 prema ESARR 2, 4D prema ICA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o je vrsta događaja koja se pojavljuje s vremena na vrijeme, a što se ozbiljnosti tiče nije uticala na sigurnost letenja (Safety), ali je potrebno preventivno djelovati.</w:t>
            </w:r>
          </w:p>
        </w:tc>
      </w:tr>
      <w:tr>
        <w:trPr>
          <w:trHeight w:val="171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ebno je redovno kositi travnate površine oko radio-navigacijskih uređaja, kako bi se smanjila opasnost od izbijanja požara jer predstoji ljetni period sa veoma visokim temperaturama.</w:t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116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. Ovaj izvještaj će biti proslijeđen BHANS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ja Savatić, 26.05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Enes Mujezinović, 29.05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2045416091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sz w:val="16"/>
    </w:rPr>
  </w:style>
  <w:style w:type="character" w:styleId="WW8Num10z1">
    <w:name w:val="WW8Num10z1"/>
    <w:qFormat/>
    <w:rPr>
      <w:rFonts w:ascii="Arial Narrow" w:hAnsi="Arial Narrow" w:cs="Arial Narrow"/>
      <w:b w:val="false"/>
      <w:i w:val="false"/>
      <w:sz w:val="16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Cir Arial;Arial" w:hAnsi="Cir Arial;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59:00Z</dcterms:created>
  <dc:creator>ABC</dc:creator>
  <dc:description/>
  <cp:keywords/>
  <dc:language>en-US</dc:language>
  <cp:lastModifiedBy>daliborka.lalovic</cp:lastModifiedBy>
  <cp:lastPrinted>2014-06-02T10:27:00Z</cp:lastPrinted>
  <dcterms:modified xsi:type="dcterms:W3CDTF">2014-06-10T09:06:00Z</dcterms:modified>
  <cp:revision>5</cp:revision>
  <dc:subject/>
  <dc:title>Broj:</dc:title>
</cp:coreProperties>
</file>