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90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9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02.2014. godine, 17:55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L410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tica </w:t>
            </w:r>
          </w:p>
        </w:tc>
      </w:tr>
      <w:tr>
        <w:trPr>
          <w:trHeight w:val="142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 fazi penjanja aviona došlo je do sudara sa pticom nepoznate vrste. Ptica je udarila u zaštitnu navlaku za motor koja je pri tom oštećena. Ovaj sudar nije imao uticaj na dalji let avion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se u trenutku sudara sa pticom nalazio na visini od 2000 (ft) i kretao se brzinom od 115 (kt).</w:t>
            </w:r>
          </w:p>
        </w:tc>
      </w:tr>
      <w:tr>
        <w:trPr>
          <w:trHeight w:val="188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čno lice SMD je izvršilo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 prema ESARR-u 2, 4D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događaj se može okarakterisati kao manji incident zbog oštećenja zaštitne navlake za motor, a dešava se povremeno.</w:t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poručuje se da MAS posveti pažnju preventivnom djelovanju i sistematskom i permanentnom provođenju propisa koji utvrđuju ponašanje svih učesnika zračnog saobraćaja, koja se odnosi na kontrolu pojave ptica na aerodromu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31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je potrebno dalje ispitivanje ovog događaja jer je ustanovljeno da MAS sprovodi adekvatne mjere u rastjerivanju ptica sa aerodroma: koristeći plinske topove, vozilo sa instaliranom sirenom koja ispušta krike predatora, bacanje petardi i puške sačmarice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vaj izvještaj o događaju biće proslijeđen Međunarodnom aerodromu Sarajevo i predmetnoj kompaniji. Predmetna kompanija treba da obavijesti BHDCA o preduzetim mjerama koje se odnose na oštećeni dio avion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Ilija Savatić, 04.03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 12.03.2014. godine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533456159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16:00Z</dcterms:created>
  <dc:creator>ABC</dc:creator>
  <dc:description/>
  <dc:language>en-US</dc:language>
  <cp:lastModifiedBy>aleksandar.lalovic</cp:lastModifiedBy>
  <cp:lastPrinted>2014-03-13T10:04:00Z</cp:lastPrinted>
  <dcterms:modified xsi:type="dcterms:W3CDTF">2014-03-20T14:16:00Z</dcterms:modified>
  <cp:revision>2</cp:revision>
  <dc:subject/>
  <dc:title>Broj:</dc:title>
</cp:coreProperties>
</file>