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ar aviona sa pticom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.03.2014. godine, 09:30, MAS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on B737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tica </w:t>
            </w:r>
          </w:p>
        </w:tc>
      </w:tr>
      <w:tr>
        <w:trPr>
          <w:trHeight w:val="123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 fazi zaustavljanja aviona došlo je do sudara sa pticom. Ovaj događaj nije imao uticaj na let aviona niti je prouzrokovana bilo kakva šteta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tica je udarila u winglet aviona.</w:t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čno lice SMD je izvršilo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3 prema ESARR-u 2,  4E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Ovo je nezgoda koja u ovom slučaju nije imala uticaj na sigurnost letenja, a dešava se povremeno.</w:t>
            </w:r>
          </w:p>
        </w:tc>
      </w:tr>
      <w:tr>
        <w:trPr>
          <w:trHeight w:val="167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poručuje se da MAS posveti pažnju preventivnom djelovanju i sistematskom i permanentnom provođenju propisa koji utvrđuju ponašanje svih učesnika zračnog saobraćaja, vezano za kontrolu pojave ptica na aerodromu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316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je potrebno dalje ispitivanje jer je ustanovljeno da MAS sprovodi adekvatne mjere u rastjerivanju ptica sa aerodroma: koristeći plinske topove, vozilo sa instaliranom sirenom koja ispušta krike predatora, bacanje petardi i puške sačmarice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o događaju biće proslijeđen Međunarodnom aerodromu Sarajevo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Ilija Savatić, 05.03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12.03.2014. godine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Latn-BA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848275772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6:00Z</dcterms:created>
  <dc:creator>ABC</dc:creator>
  <dc:description/>
  <dc:language>en-US</dc:language>
  <cp:lastModifiedBy>aleksandar.lalovic</cp:lastModifiedBy>
  <cp:lastPrinted>2014-03-13T10:13:00Z</cp:lastPrinted>
  <dcterms:modified xsi:type="dcterms:W3CDTF">2014-03-20T14:06:00Z</dcterms:modified>
  <cp:revision>2</cp:revision>
  <dc:subject/>
  <dc:title>Broj:</dc:title>
</cp:coreProperties>
</file>