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74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i lutalice na PSS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atum, v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me i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esto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2.2014. godine, 12:03 UTC, predmetni aerodrom</w:t>
            </w:r>
          </w:p>
        </w:tc>
      </w:tr>
      <w:tr>
        <w:trPr>
          <w:trHeight w:val="123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Učesnici u događaju 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njihovo stanje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vion 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PAKL 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lje aerodromskog preduzeća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i lutalice</w:t>
            </w:r>
          </w:p>
        </w:tc>
      </w:tr>
      <w:tr>
        <w:trPr>
          <w:trHeight w:val="2687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Opis 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dmetni avion je bio u fazi prilaza za slijetanje na aerodrom, kada je vozač vojnog vozila prelazeći PSS dojavio da se na sjevernom pragu PSS nalaze tri psa. Odmah nakon toga u intervenciju je poslata ekipa aerodromskog preduzeća, a predmetni avion je upozoren na mogućnost vršenja neuspjelog prilaza. Vozilo aerodromskog preduzeća je otišlo na lice mjesta. Uočene su životinje koje su u međuvremenu otišle dalje ka prilaznim svjetlima, tako da je avion mogao sigurno sletjeti. 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5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pis postupaka učesnika u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u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471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metni avion je sigurno izvršio slijetanje na aerodrom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471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PAKL je kontaktirala sa posadom aviona i aerodromskim osobljem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471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si su se udaljili sa sjevernog praga PSS i otišli prema prilaznim svjetlima.</w:t>
            </w:r>
          </w:p>
          <w:p>
            <w:pPr>
              <w:pStyle w:val="Normal"/>
              <w:shd w:fill="FFFFFF" w:val="clear"/>
              <w:ind w:left="10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3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kolnosti pod kojima s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 desio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ion je letio po IFR pravilima letenja, klasa zračnog prostora bila je D. Preopterećenja kontrolora letenja na dužnosti nije bilo, nije bilo većeg broja zrakoplova u dodjeljenoj zoni od propisanog, kontrolor letenja nije radio duže od propisanog radnog vremena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orološki uslovi su bili VMC, vjetar CALM, vidljivost 9 (km), temperatura 5ᵒ C, pritisak QNH 1020 (hPa). Meteorološki uslovi nisu uticali na događaj.</w:t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Preduzete 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re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Zrakoplovni subjekt s kojim je događaj u vezi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Organizacione jedinice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HANSA je u skladu sa svojim internim procedurama sprovela istragu ovog događaja.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ručna lica SMD-a su izvršila analizu događaja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Indeks proc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ne rizika 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razlog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Vi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ti Prilog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i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v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g</w:t>
            </w:r>
            <w:r>
              <w:rPr>
                <w:rFonts w:cs="Arial" w:ascii="Arial" w:hAnsi="Arial"/>
                <w:sz w:val="22"/>
                <w:szCs w:val="22"/>
              </w:rPr>
              <w:t xml:space="preserve"> 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putstv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3 prema ESARR-u 2,   4D prema ICAO-u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aj događaj nije imao značajan uticaj na sigurnost odvijanja zračnog saobraćaja (Safety), a dešava se povremeno.</w:t>
            </w:r>
          </w:p>
        </w:tc>
      </w:tr>
      <w:tr>
        <w:trPr>
          <w:trHeight w:val="297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log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 prevencije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Sigurnosne preporuk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sz w:val="22"/>
                <w:szCs w:val="22"/>
                <w:lang w:val="bs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edmetni aerodrom treba da provjeri stanje u kome se nalazi ograda aerodroma, ispravi uočene nedostatke na istoj i uskladi visinu ograde sa međunarodnim standardima, kao i da se ne hrane psi lutalic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perativno osoblje aerodroma treba da ukloni rastinje u krugu aerodroma, koje može predstavljati stanište životinja, kao i da vrši rastjerivanje životinja sa manevarskih površina prije svakog polijetanja i slijetanja zrakoplova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dlog drugih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116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a li je potrebno dalj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spitivanje događaja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DA/NE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dati obrazloženj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. Ovaj izvještaj biće proslijeđen predmetnom aerodromu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otpis imenovanog lica ko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je radilo na obradi i analiz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događaj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Ako na obradi i analiz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radi više imenovanih lica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ija Savatić, 27.01.2015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Potpis rukovodio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djeljenj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Enes Mujezinović, 29.01.2015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942632931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sz w:val="16"/>
    </w:rPr>
  </w:style>
  <w:style w:type="character" w:styleId="WW8Num10z1">
    <w:name w:val="WW8Num10z1"/>
    <w:qFormat/>
    <w:rPr>
      <w:rFonts w:ascii="Arial Narrow" w:hAnsi="Arial Narrow" w:cs="Arial Narrow"/>
      <w:b w:val="false"/>
      <w:i w:val="false"/>
      <w:sz w:val="16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Cir Arial;Arial" w:hAnsi="Cir Arial;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54:00Z</dcterms:created>
  <dc:creator>ABC</dc:creator>
  <dc:description/>
  <cp:keywords/>
  <dc:language>en-US</dc:language>
  <cp:lastModifiedBy>aleksandar.lalovic</cp:lastModifiedBy>
  <cp:lastPrinted>2015-01-29T11:38:00Z</cp:lastPrinted>
  <dcterms:modified xsi:type="dcterms:W3CDTF">2015-02-02T07:59:00Z</dcterms:modified>
  <cp:revision>4</cp:revision>
  <dc:subject/>
  <dc:title>Broj:</dc:title>
</cp:coreProperties>
</file>