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90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javljanje helikoptera Operativnom centru aerodroma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7.2014. godine, LYBE</w:t>
            </w:r>
          </w:p>
        </w:tc>
      </w:tr>
      <w:tr>
        <w:trPr>
          <w:trHeight w:val="95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ind w:left="10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likopter</w:t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likom slijetanja helikoptera registracijskih oznaka Bosne i Hercegovine na LYBE, koji je letio na relaciji Tuzla-Beograd, pilot helikoptera se nije prethodno najavio Operativnom centru aerodroma, na šta je bio obavezan po NOTAM-u.</w:t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4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1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učna lica SMD-a su izvršila analizu događaja. BHDCA je kontaktirala vlasnika predmetnog helikoptera od koga je tražila da obavijesti BHDCA o činjenicama koje se odnose na ovaj događaj, što je vlasnik helikoptera i učinio. </w:t>
            </w:r>
          </w:p>
          <w:p>
            <w:pPr>
              <w:pStyle w:val="ListParagraph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akon toga BHDCA je obavijestila Direktorat civilnog zrakoplovstva Republike Srbije o prikupljenim podacima koji se odnose na ovaj događaj.</w:t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7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5 prema ESARR-2, 2D prema ICAO-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vaj događaj može se okarakterisati kao smetnja u odvijanju zračnog saobraćaja ali direktnog ugrožavanja sigurnosti letenja nije bilo. Ovakva vrsta događaja dešava se veoma rijetk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3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ktorat civilnog zrakoplovstva Republike Srbije je obavijestio BHDCA, da je pilot helikoptera pozvan i da je sa njim obavljen razgovor, kako bi se utvrdile okolnosti pod kojima se desio ovaj događaj. Tom prilikom je utvrđeno da vođa zrakoplova nije bio upoznat sa hitnim zrakoplovnim obavještenjima (NOTAM-ima) koji su tada važili za aerodrom LYBE. Došlo se do zaključka da se radi o ljudskom faktoru zanemarivanja upoznavanja sa hitnim zrakoplovnim obavještenjima pred let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 prilikom pilot helikoptera je upozoren na obavezu upoznavanja sa hitnim zrakoplovnim informacijama pred let.</w:t>
            </w:r>
          </w:p>
        </w:tc>
      </w:tr>
      <w:tr>
        <w:trPr>
          <w:trHeight w:val="7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115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ja Savatić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Enes Mujezinović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508121521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Arial Narrow"/>
      <w:sz w:val="16"/>
    </w:rPr>
  </w:style>
  <w:style w:type="character" w:styleId="WW8Num11z1">
    <w:name w:val="WW8Num11z1"/>
    <w:qFormat/>
    <w:rPr>
      <w:rFonts w:ascii="Arial Narrow" w:hAnsi="Arial Narrow" w:cs="Arial Narrow"/>
      <w:b w:val="false"/>
      <w:i w:val="false"/>
      <w:sz w:val="16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Cir Arial;Arial" w:hAnsi="Cir Arial;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1:02:00Z</dcterms:created>
  <dc:creator>ABC</dc:creator>
  <dc:description/>
  <dc:language>en-US</dc:language>
  <cp:lastModifiedBy>aleksandar.lalovic</cp:lastModifiedBy>
  <cp:lastPrinted>2015-05-13T10:53:00Z</cp:lastPrinted>
  <dcterms:modified xsi:type="dcterms:W3CDTF">2015-08-14T11:02:00Z</dcterms:modified>
  <cp:revision>2</cp:revision>
  <dc:subject/>
  <dc:title>Broj:</dc:title>
</cp:coreProperties>
</file>