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je septičkog rezervoar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4.2014. godine, 08:54 UTC, Mostar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oniranje objekta kontrole letenja i svih službi unutar nje ugrožava stanje septičkog rezervoara. Rezervoar je pun i treba ga isprazniti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slučaju da rezervoar bude prepunjen, postoji mogućnost obustavljanja pružanja usluge kontrole letenja iz sanitarnih i higijenskih razloga, pogotovo što počinje ljeto i period visokih temperatura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je u skladu sa svojim internim procedurama sprovela istragu ovog događaja.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5 prema ESARR 2, 2E prema ICA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o je vrsta događaja koja se do sada nije prijavljivala BHDCA, a sam događaj nije uticao na sigurnost letenja.</w:t>
            </w:r>
          </w:p>
        </w:tc>
      </w:tr>
      <w:tr>
        <w:trPr>
          <w:trHeight w:val="13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ebno je izvršiti pražnjenje septičkog tanka, kako ne bi došlo do njegovog izlijevanja i opasnosti od ugrožavanja zdravlja zaposlenih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. Ovaj izvještaj o događaju biće proslijeđen BHANS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26.05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29.05.2014. god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760173638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40:00Z</dcterms:created>
  <dc:creator>ABC</dc:creator>
  <dc:description/>
  <dc:language>en-US</dc:language>
  <cp:lastModifiedBy>daliborka.lalovic</cp:lastModifiedBy>
  <cp:lastPrinted>2014-05-19T10:33:00Z</cp:lastPrinted>
  <dcterms:modified xsi:type="dcterms:W3CDTF">2014-06-10T10:59:00Z</dcterms:modified>
  <cp:revision>3</cp:revision>
  <dc:subject/>
  <dc:title>Broj:</dc:title>
</cp:coreProperties>
</file>