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6.2014. godine, 11:50, MAS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B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tica (galeb) </w:t>
            </w:r>
          </w:p>
        </w:tc>
      </w:tr>
      <w:tr>
        <w:trPr>
          <w:trHeight w:val="9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prilaza aviona za slijetanje na aerodrom došlo je do sudara aviona sa pticom koji nije imao uticaj na let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la sigurnosti MAS-a je pronašla ostatke ptice na PSS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25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eriodu vegetacije potrebno je pojačati mjere i aktivnosti na rastjerivanju ptica na MAS i njegovoj bližoj okolini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8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27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362152959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2:00Z</dcterms:created>
  <dc:creator>ABC</dc:creator>
  <dc:description/>
  <dc:language>en-US</dc:language>
  <cp:lastModifiedBy>aleksandar.lalovic</cp:lastModifiedBy>
  <cp:lastPrinted>2014-07-11T09:03:00Z</cp:lastPrinted>
  <dcterms:modified xsi:type="dcterms:W3CDTF">2014-08-05T12:22:00Z</dcterms:modified>
  <cp:revision>2</cp:revision>
  <dc:subject/>
  <dc:title>Broj:</dc:title>
</cp:coreProperties>
</file>