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 na maloj visini iznad grad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3.2014. godine, 13:30, centar grada Tuzla</w:t>
            </w:r>
          </w:p>
        </w:tc>
      </w:tr>
      <w:tr>
        <w:trPr>
          <w:trHeight w:val="95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Cessna 172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69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tipa Cessna 172 je u kratkom vremenskom period od 13:30 do 13:35 izvršio tri preleta centralnog gradskog jezgra grada Tuzla na visini od 30 do 50 metara iznad terena (iz pravca leta jugoistok – sjeverozapad)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 tom period u pješačkoj zoni i na gradskom trgu nalazio se veliki broj građana Tuzle, a sve gradske bašte i kafići su bili popunjeni zbog izuzetno povoljnih meteo uslova i sunčanog vremena. </w:t>
            </w:r>
          </w:p>
        </w:tc>
      </w:tr>
      <w:tr>
        <w:trPr>
          <w:trHeight w:val="15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 pisanoj izjavi pilota koji je učestvovao u ovom događaju, navedeno je da isti ne može negirati da je let izveden na nižoj visini od dozvoljene, ali da je odstupanje od dozvoljene minimalne visine bilo 10%. </w:t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čna lica SMD su izvršila istragu i analizu događaja o čemu postoje pismene izjave, dokazi i zapisnici u vezi sa događajem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1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4 prema ESARR-u 2,  3C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vakva vrsta događaja predstavlja neprimjereno ponašanje i kršenje minimalne propisane visine letenja zrakoplova iznad gradova, naseljenih područja i skupova ljudi. Minimalna visina ne smije biti manja od 300 m iznad najviše prepreke u krugu poluprečnika 600 m od pozicije zrakoplov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enje zrakoplovom na manjim visinama iznad gradova se povremeno dešavalo u BiH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bavljen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azgovor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ilotom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ji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>č</w:t>
            </w:r>
            <w:r>
              <w:rPr>
                <w:rFonts w:cs="Arial" w:ascii="Arial" w:hAnsi="Arial"/>
                <w:sz w:val="22"/>
                <w:szCs w:val="22"/>
              </w:rPr>
              <w:t>estvovao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ga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>đ</w:t>
            </w:r>
            <w:r>
              <w:rPr>
                <w:rFonts w:cs="Arial" w:ascii="Arial" w:hAnsi="Arial"/>
                <w:sz w:val="22"/>
                <w:szCs w:val="22"/>
              </w:rPr>
              <w:t>aju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krenuta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>ž</w:t>
            </w:r>
            <w:r>
              <w:rPr>
                <w:rFonts w:cs="Arial" w:ascii="Arial" w:hAnsi="Arial"/>
                <w:sz w:val="22"/>
                <w:szCs w:val="22"/>
              </w:rPr>
              <w:t>nja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značaj sigurnosti letenja i na negativne posljedice koje je mogao da izazove svojim letom kao i na performanse aviona kojim je upravljao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  <w:t>Imajući u vidu da je pilot koji je učestvovao u događaju nosilac PPL(A) od 2010. godine i da nije učestvovao u bilo kakvim zrakoplovnim incidentima, ovaj događaj će ostati na usmenoj opomeni. Ukoliko pilot ponovi ovakvu ili sličnu vrstu događaja, BHDCA će, u skladu sa Zakonom o zrakoplovstvu BiH i drugim podzakonskim aktima, preduzeti adekvatne mjere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57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. 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>BHDCA će u</w:t>
            </w:r>
            <w:r>
              <w:rPr>
                <w:rFonts w:cs="Arial" w:ascii="Arial" w:hAnsi="Arial"/>
                <w:sz w:val="22"/>
                <w:szCs w:val="22"/>
              </w:rPr>
              <w:t>putiti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pis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ijavljenim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ga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>đ</w:t>
            </w:r>
            <w:r>
              <w:rPr>
                <w:rFonts w:cs="Arial" w:ascii="Arial" w:hAnsi="Arial"/>
                <w:sz w:val="22"/>
                <w:szCs w:val="22"/>
              </w:rPr>
              <w:t>ajima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e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rste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2014. </w:t>
            </w:r>
            <w:r>
              <w:rPr>
                <w:rFonts w:cs="Arial" w:ascii="Arial" w:hAnsi="Arial"/>
                <w:sz w:val="22"/>
                <w:szCs w:val="22"/>
              </w:rPr>
              <w:t>godini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vim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interesovanim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ranama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H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gdje će navesti da se ovakve vrste događaja neće tolerisati. </w:t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08.07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dimir Ćeklić, 08.07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Enes Mujezinović, 09.07.2014. godine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919093373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16"/>
    </w:rPr>
  </w:style>
  <w:style w:type="character" w:styleId="WW8Num9z1">
    <w:name w:val="WW8Num9z1"/>
    <w:qFormat/>
    <w:rPr>
      <w:rFonts w:ascii="Arial Narrow" w:hAnsi="Arial Narrow" w:cs="Arial Narrow"/>
      <w:b w:val="false"/>
      <w:i w:val="false"/>
      <w:sz w:val="16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Cir Arial;Arial" w:hAnsi="Cir Arial;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00:00Z</dcterms:created>
  <dc:creator>ABC</dc:creator>
  <dc:description/>
  <cp:keywords/>
  <dc:language>en-US</dc:language>
  <cp:lastModifiedBy>aleksandar.lalovic</cp:lastModifiedBy>
  <cp:lastPrinted>2014-03-13T10:13:00Z</cp:lastPrinted>
  <dcterms:modified xsi:type="dcterms:W3CDTF">2014-09-04T12:08:00Z</dcterms:modified>
  <cp:revision>6</cp:revision>
  <dc:subject/>
  <dc:title>Broj:</dc:title>
</cp:coreProperties>
</file>