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spravnost dva predajnika za radio-far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.05.2014. godine, 13:55 (UTC), JPAKL Mostar  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va predajnika (transmitera) za radio-far su neispravni i podnositelj izvještaja o ovom događaju smatra da ih treba poslati na defektažu u Thales (Minhen, SR Njemačka). Zahtjev za nabavku usluge, zajedno sa unešenom vrijednosti profakture, dostavljen je u Upravu Agencije 24.03.2014. godine, ali nije bilo nikakvog odgovor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utno, radio-navigacijski uređaj DNC NDB ima dva predajnika (radni i stby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pošto je ovo sredstvo u operativnom radu, dok radio-navigacijski uređaj MA ima jedan predajnik (drugi predajnik i rezervni, koji bi bio za oba uređaja, su neispravni i predmet su ovog izvještaja o događaju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on izvršene defektaže, proizvođač bi javio rezultat i trebalo bi odlučiti da li treba popravljati (ako se isplati) ili nabavljati nove predajnike (ako se popravka ne isplati ili se ne može uraditi).  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jsk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čna lica SMD-a su izvršila analizu događaj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 prema ESARR 2, 2E prema ICA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o je nezgoda koja nema uticaj na sigurnost letenja jer se pružanje usluga zračne navigacije vrši uređajima ILS i VOR. Ovakva vrsta nezgode dešava se rijetko. 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ebno je da BHANSA vrši održavanje ispravnosti predajnika u skladu sa svojim internim procedurama, a u slučaju da dođe do njihovog kvara, potrebno je izvršiti popravku istih ili izvršiti njihovu zamjenu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biće proslijeđen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5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5.06.2014. godi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714364494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4:00Z</dcterms:created>
  <dc:creator>ABC</dc:creator>
  <dc:description/>
  <cp:keywords/>
  <dc:language>en-US</dc:language>
  <cp:lastModifiedBy>daliborka.lalovic</cp:lastModifiedBy>
  <cp:lastPrinted>2014-06-05T13:07:00Z</cp:lastPrinted>
  <dcterms:modified xsi:type="dcterms:W3CDTF">2014-06-10T08:51:00Z</dcterms:modified>
  <cp:revision>6</cp:revision>
  <dc:subject/>
  <dc:title>Broj:</dc:title>
</cp:coreProperties>
</file>