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102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ostojanje ograde oko radio-fara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4.2014. godine, 09:30 UTC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 postoji ograda na lokaciji Hodbina gdje je smješten radio-far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dine 2013. je u jesen izgorjela drvena ograda u požaru, tako da sad nema nikakve fizičke zaštite za pristup objektu gdje je smješten radio-far, kao ni samim antenskim stubovima. Pošto je prisutna pojava krađe metalnih predmeta, postoji ozbiljna mogućnost da će lopovi presjeći antenske stubove i uništiti radio-far.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ANSA je u skladu sa svojim internim procedurama sprovela istragu ovog događaja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.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4 prema ESARR 2, 2C prema ICA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vaj događaj predstavlja značajno smanjenje sigurnosnih margina, a događa se rijetk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7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ebno je što hitnije postaviti novu zaštitnu ogradu kako bi se onemogućio pristup neovlaštenim osobama objektu radio-far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11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. Ovaj izvještaj o događaju biće proslijeđen BHANS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a Savatić, 05.06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Enes Mujezinović, 05.06.2014. godine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197916531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16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Cir Arial;Arial" w:hAnsi="Cir Arial;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0:15:00Z</dcterms:created>
  <dc:creator>ABC</dc:creator>
  <dc:description/>
  <cp:keywords/>
  <dc:language>en-US</dc:language>
  <cp:lastModifiedBy>daliborka.lalovic</cp:lastModifiedBy>
  <cp:lastPrinted>2014-06-05T12:51:00Z</cp:lastPrinted>
  <dcterms:modified xsi:type="dcterms:W3CDTF">2014-06-10T10:28:00Z</dcterms:modified>
  <cp:revision>5</cp:revision>
  <dc:subject/>
  <dc:title>Broj:</dc:title>
</cp:coreProperties>
</file>