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šnjenje u objavi TRIGGER NOTAM-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5.2014. godine, Sarajevo</w:t>
            </w:r>
          </w:p>
        </w:tc>
      </w:tr>
      <w:tr>
        <w:trPr>
          <w:trHeight w:val="152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ator koji je poslao zahtjev za objavu TRIGGER NOTAM-a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slenik NOF službe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a 15.05.2014. poslat je zahtjev od originatora za objavu TRIGGER NOTAM-a u 21:16 LT, a pristigao je tek narednog dana tj. 16.05.2014. u 12:16 LT. Shodno tome službenik NOF-a nije preduzeo nikakve radnje za objavu TRIGGER NOTAM-a. Ispisom sa servera utvrđeno je da je zahtjev za TRIGGER NOTAM poslat 16.05.2014. godine u 12:16 po lokalnom vremenu i da je u isto vrijeme i zaprimljen. Takođe, utvrđeno je da je vremenska zona na računaru pošiljaoca pogrešno podešena tj. računar je podešen na US i Kanada vrijeme -7h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je u skladu sa svojim internim procedurama sprovela istragu ovog događaja.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4 prema ESARR-u 2, 3D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konkretan događaj nije imao značajniji uticaj na sigurnost letenja (Safety), međutim, pošto informacije koje bi trebale biti objavljene NOTAM-om mogu biti od izuzetne važnosti za sigurnost letenja, potrebno je postupiti u skladu sa mjerama prevencije.</w:t>
            </w:r>
          </w:p>
        </w:tc>
      </w:tr>
      <w:tr>
        <w:trPr>
          <w:trHeight w:val="910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no je da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F bude u stanju da dokaže da su njegove metode rada i operativni priručnici u skladu sa standardima navedenim u Aneksu 15 (</w:t>
            </w:r>
            <w:r>
              <w:rPr>
                <w:rFonts w:cs="Arial" w:ascii="Arial" w:hAnsi="Arial"/>
                <w:i/>
                <w:sz w:val="22"/>
                <w:szCs w:val="22"/>
              </w:rPr>
              <w:t>ICAO Annex 15, Aeronautical Information Services</w:t>
            </w:r>
            <w:r>
              <w:rPr>
                <w:rFonts w:cs="Arial" w:ascii="Arial" w:hAnsi="Arial"/>
                <w:sz w:val="22"/>
                <w:szCs w:val="22"/>
              </w:rPr>
              <w:t>) Konvencije o civilnom zrakoplovstvu i to u onoj mjeri u kojoj se odnose na formiranje informacije u formi NOTAM-a u datom zračnom prostoru (FIR Sarajevo). NOF će osigurati da: a) operativni priručnici sadrže uputstva i informacije potrebne operativnom osoblju za izvršavanje dužnosti, b) relevantni dijelovi operativnih priručnika budu dostupni operativnom osoblju, c) operativno osoblje  u najkraćem roku bude informisano o izmjenama i dopunama operativnog priručnika koji se odnosi na njihove dužnosti, kao i o njihovom stupanju na snagu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užatelj usluga zrakoplovnog informiranja  sklopi odgovarajuće sporazume o nivou pružanja usluga (</w:t>
            </w:r>
            <w:r>
              <w:rPr>
                <w:rFonts w:cs="Arial" w:ascii="Arial" w:hAnsi="Arial"/>
                <w:i/>
                <w:sz w:val="22"/>
                <w:szCs w:val="22"/>
              </w:rPr>
              <w:t>Service Level Agreement – SLA</w:t>
            </w:r>
            <w:r>
              <w:rPr>
                <w:rFonts w:cs="Arial" w:ascii="Arial" w:hAnsi="Arial"/>
                <w:sz w:val="22"/>
                <w:szCs w:val="22"/>
              </w:rPr>
              <w:t>) sa svim originatorima podataka. Pružatelj usluga zrakoplovnog informiranja će predložiti originatore podataka za objavu putem Zbornika zrakoplovnog informiranja (AIP), originatore podataka za objavu putem NOTAM-a i originatore podataka za objavu putem Zrakoplovnog informativnog cirkulara (AIC). Predložene originatore podataka odobriće nadležna zrakoplovna vlast/nacionalno nadzorno tijelo Bosne i Hercegovine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. Ovaj izvještaj o događaju će biti proslijeđen Agenciji za pružanje usluga u zračnoj plovidbi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21.08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09.10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396066092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sz w:val="16"/>
    </w:rPr>
  </w:style>
  <w:style w:type="character" w:styleId="WW8Num13z1">
    <w:name w:val="WW8Num13z1"/>
    <w:qFormat/>
    <w:rPr>
      <w:rFonts w:ascii="Arial Narrow" w:hAnsi="Arial Narrow" w:cs="Arial Narrow"/>
      <w:b w:val="false"/>
      <w:i w:val="false"/>
      <w:sz w:val="16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Cir Arial;Arial" w:hAnsi="Cir Arial;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7:00Z</dcterms:created>
  <dc:creator>ABC</dc:creator>
  <dc:description/>
  <dc:language>en-US</dc:language>
  <cp:lastModifiedBy>aleksandar.lalovic</cp:lastModifiedBy>
  <cp:lastPrinted>2014-10-13T12:12:00Z</cp:lastPrinted>
  <dcterms:modified xsi:type="dcterms:W3CDTF">2014-10-22T07:57:00Z</dcterms:modified>
  <cp:revision>2</cp:revision>
  <dc:subject/>
  <dc:title>Broj:</dc:title>
</cp:coreProperties>
</file>