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9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imični gubitak kontrole nad avion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8.2014. godine, 11:40 UTC, TMA LQBK</w:t>
            </w:r>
          </w:p>
        </w:tc>
      </w:tr>
      <w:tr>
        <w:trPr>
          <w:trHeight w:val="18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C56X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a kontrole letenja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rodromske službe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03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Nakon polijetanja aviona, isti je prebačen prilaznoj kontroli letenja Zagreb. Nedugo zatim, prilazna kontrola letenja Zagreb nazvala je dežurnog kontrolora letenja Banja Luka i saopštila da avion ima problema, da je deklarisao hitnost (PAN PAN PAN) i da se vraća na slijetanje u Banja Luku, gdje je tražio da nadleti aerodrom, a sami kontrolori letenja u Zagrebu tada nisu razumjeli uzroke povratka niti stepen hitnosti. Po prijemu informacije kontrola letenja Banja Luka obavjestila je aerodromsko preduzeće, pozvali su šefa smjene i vatrogasce, koji se nisu javljali na radio-vezu, te je obavještena policija koja je zamoljena da kontaktira vatrogas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ko 11:46 UTC avion prelazi na vezu i traži radarsko vektorisanje ka aerodromu. Dežurni kontrolor letenja je obavijestio pilota da to nije moguće jer se u TMA Banja Luka radi samo neradarska proceduralna kontrola, te mu je odobren povratak na aerodrom. U narednoj predaji pilot deklariše MAYDAY prijavljujući probleme sa upravljanjem aviona. Dežurni kontrolor letenja je potvrdio prijem MAYDAY poruke i odobrio slijetanje avionu iz bilo kojeg pravca koji mu odgovara. Istovremeno, promjena statusa pripravnosti je iz pripravnosti (local standby u stanje pune pripravnosti (full emergency) saopštena je aerodromskom operativnom i vatrogascima, a isto je javljeno i službi traganja i spašavanja. Kada je to bilo moguće od pilota su zatražene informacije o količini goriva i broju putnika, a što je zatim proslijeđeno vatrogascima radio-vezo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Avion je sigurno sletio na Međunarodni aerodrom Banja Luka u 11:50 UTC, a službe su bile u stanju pripravnosti i čekale su avion i pratile su ga dok se nije zaustavio. Pilot je po zaustavljanju objavio da je uzbuna završena i da traži povratak na platformu, što mu je i dozvoljeno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Sve službe na aerodromu su bile u punom sastavu (3 PP vozila i vozilo hitne pomoći) i spremne već po proglašenju stanja pripravnosti i profesionalno su odradile svoj dio posla.</w:t>
            </w:r>
          </w:p>
        </w:tc>
      </w:tr>
      <w:tr>
        <w:trPr>
          <w:trHeight w:val="21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7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je sigurno sletio na aerodrom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7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a kontrole letenja je uspješno izvršila koordinaciju između učesnika u događaju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7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e aerodromskog preduzeća su profesionalno postupile u ovom događaju.</w:t>
            </w:r>
          </w:p>
        </w:tc>
      </w:tr>
      <w:tr>
        <w:trPr>
          <w:trHeight w:val="28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je letio po IFR pravilima letenja i bio je u fazi penjanj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osiguranog ATM servisa je bila ATS (ne-radarska), klasa zračnog prostora D i 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opterećenja kontrolora na dužnosti nije bilo, kontrolor na dužnosti nije radio duže od propisanog radnog vreme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orološki uslovi su bili VMC, vjetar 340/7, vidljivost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&gt;10 km, temperatura 21 ᵒC, pritisak QNH 1014 hPa.</w:t>
            </w:r>
          </w:p>
        </w:tc>
      </w:tr>
      <w:tr>
        <w:trPr>
          <w:trHeight w:val="196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na kompanija je izvršila provjere sistema aviona u skladu sa priručnikom za održavanje aviona. Nikakve greške niti nedostaci nisu pronađeni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čna lica SMD-a su izvršila analizu događaja.</w:t>
            </w:r>
          </w:p>
          <w:p>
            <w:pPr>
              <w:pStyle w:val="ListParagraph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 prema ESARR-u 2, 3C prema ICAO-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o je događaj koji se rijetko dešava a što se ozbiljnosti tiče izazvao je vanrednu situaciju jer je došlo do značajnog smanjenja sigurnosnih margina (djelimični gubitak kontrole nad avionom). </w:t>
            </w:r>
          </w:p>
        </w:tc>
      </w:tr>
      <w:tr>
        <w:trPr>
          <w:trHeight w:val="11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nema mjera prevencije za ovaj događaj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30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. Predmetna kompanija izvršila je provjere sistema aviona u skladu sa priručnikom za održavanje aviona i nikave greške niti nedostaci nisu utvrđeni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ija Savatić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10242683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3:00Z</dcterms:created>
  <dc:creator>ABC</dc:creator>
  <dc:description/>
  <dc:language>en-US</dc:language>
  <cp:lastModifiedBy>aleksandar.lalovic</cp:lastModifiedBy>
  <cp:lastPrinted>2014-11-14T11:28:00Z</cp:lastPrinted>
  <dcterms:modified xsi:type="dcterms:W3CDTF">2014-12-01T13:33:00Z</dcterms:modified>
  <cp:revision>2</cp:revision>
  <dc:subject/>
  <dc:title>Broj:</dc:title>
</cp:coreProperties>
</file>