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dar aviona sa pticom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.06.2014. godine, 21:40, MAS</w:t>
            </w:r>
          </w:p>
        </w:tc>
      </w:tr>
      <w:tr>
        <w:trPr>
          <w:trHeight w:val="13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on A 319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tica </w:t>
            </w:r>
          </w:p>
        </w:tc>
      </w:tr>
      <w:tr>
        <w:trPr>
          <w:trHeight w:val="126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fazi zaustavljanja došlo je do udara ptice u radarsku kupolu aviona. Posledica ne let nije bilo kao niti bilo kakve štete ni povreda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3 prema ESARR-u 2,  4E prema ICAO-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Ovo je nezgoda koja u ovom slučaju nije imala uticaj na sigurnost letenja, a dešava se povremeno.</w:t>
            </w:r>
          </w:p>
        </w:tc>
      </w:tr>
      <w:tr>
        <w:trPr>
          <w:trHeight w:val="285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mda događaji ove vrste nemaju značajniji uticaj na Safety, preporučuje se da MAS posveti pažnju preventivnom djelovanju i sistematskom i permanentnom provođenju propisa koji utvrđuju ponašanje svih učesnika zračnog saobraćaja, vezano za kontrolu pojave ptica na aerodromu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periodu vegetacije potrebno je pojačati mjere i aktivnosti na rastjerivanju ptica na MAS i njegovoj bližoj okolini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</w:t>
            </w:r>
          </w:p>
        </w:tc>
      </w:tr>
      <w:tr>
        <w:trPr>
          <w:trHeight w:val="185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je potrebno dalje ispitivanje jer je ustanovljeno da MAS sprovodi adekvatne mjere u rastjerivanju ptica sa aerodroma: koristeći plinske topove, vozilo sa instaliranom sirenom koja ispušta krike predatora, bacanje petardi i puške sačmarice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biće proslijeđen Međunarodnom aerodromu Sarajevo.</w:t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Ilija Savatić, 26.06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Enes Mujezinović, 09.07.2014. godine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779813363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06:00Z</dcterms:created>
  <dc:creator>ABC</dc:creator>
  <dc:description/>
  <dc:language>en-US</dc:language>
  <cp:lastModifiedBy>aleksandar.lalovic</cp:lastModifiedBy>
  <cp:lastPrinted>2014-07-11T08:53:00Z</cp:lastPrinted>
  <dcterms:modified xsi:type="dcterms:W3CDTF">2014-08-05T12:06:00Z</dcterms:modified>
  <cp:revision>2</cp:revision>
  <dc:subject/>
  <dc:title>Broj:</dc:title>
</cp:coreProperties>
</file>