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zor tehničkog funkcioniranja alarmnog sistema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-lokacija, Mostar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1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radio-lokaciji koja se sastoji od dvije pod-lokacije: predajne i prijemne je krajem 2013. godine instaliran osnovni protiv-provalni alarmni sistem (barijere i senzori, alarmna centrala i GSM modul) kojim se informacija slala u firmu Kamir (tehnička podrška sistema) i na određeni broj mobitela (aktiviranje alarma)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Kamir ne želi besplatno nadzirati tehničko funkcioniranje alarmnog sistema, tako da tehničke informacije o stanju sistema Agencija više ne dobija, a kako nema ugovora sa nekom zaštitarskom firmom, niti Agencija ima uspostavljeno vlastito fizičko i tehničko osiguranje i zaštitu lokacija, znači da je predmetna lokacija sigurnosno i funkcionalno ugrožena, što je u potpunoj suprotnosti sa obavezom Agencije oko zaštite uređaja i lokacija kontrole letenja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 tim lokacijama je bilo više krađa, tako da od ‘’dobre volje’’ provalnika i čiste sreće zavisi funkcioniranje ove lokacije i pripadajućih servis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ko ove radio-lokacije se vrši pokrivanje TMA prostora i njenim ispadom bi došlo do drastične redukcije pokrivanja radio-čujnosti što može redukovati kvalitet ATC servisa. Osim toga na predmetnoj lokaciji je i ATIS predajnik te bi i taj servis ispao iz rada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3 prema ESARR-u 2, 4D prema ICAO-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događaj uključuje situacije koje upućuju na mogućnost potpune ili djelimične nemogućnosti pružanja sigurnih i potpunih ATM usluga u slučaju da se ne preduzmu adekvatne mjere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ebno je da BHANSA što hitnije uspostavi ugovor sa nekom zaštitarskom firmom ili uspostavi vlastito fizičko i tehničko osiguranje i zaštitu lokacija kako bi se ovaj problem prevazišao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100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. Ovaj izvještaj o događaju će biti proslijeđen Agenciji za pružanje usluga u zračnoj plovidbi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03.09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, 09.10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816597010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23:00Z</dcterms:created>
  <dc:creator>ABC</dc:creator>
  <dc:description/>
  <dc:language>en-US</dc:language>
  <cp:lastModifiedBy>aleksandar.lalovic</cp:lastModifiedBy>
  <cp:lastPrinted>2014-10-13T11:57:00Z</cp:lastPrinted>
  <dcterms:modified xsi:type="dcterms:W3CDTF">2014-10-22T07:23:00Z</dcterms:modified>
  <cp:revision>2</cp:revision>
  <dc:subject/>
  <dc:title>Broj:</dc:title>
</cp:coreProperties>
</file>