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eba za vršenjem provjere gromobranskog i pogonskog uzemljenj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PAKL Mostar  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a propisima o održavanju tehničkih uređaja i sistema, a i prema Zakonu o zaštiti na radu, obaveza je svakih 6 mjeseci vršiti provjeru kvaliteta gromobranskog i pogonskog uzemljenj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nja provjera je vršena krajem prošle godine i pripadajući atesti su dobijeni u decembru 2013. godine, te su prema tome atesti o ispravnosti uzemljenja nevažeć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sada su vršene redovne polugodišnje provjere ispravnosti pogonskog i gromobranskog uzemljenja n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u kontrole letenja (zgrada tornja, vodocrpna stanica, ograda oko objekta i kontejner prijavnice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 meteo-davači u krugu aerodroma (na lokacijama i u meteo vrtu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ve lokacije na kojima su smješteni radio-navigacijski uređaji (Udrič, Kosor, Domanovići i Hodbina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cije ILS sistema u krugu aerodrom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om isticanja važnosti atesta formalno se gubi i osiguranje kod osiguravajuće kuće, osiguranje zaposlenih od povreda/smrti usljed strujnog udara, te se povećava mogućnost oštećenja opreme i uređaja usljed električnog pražnjenja (pošto se ne zna stanje uzemljenja onda se ne mogu preduzeti niti bilo kakve preventivne mjere)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čna lica SMD-a su izvršila analizu događaj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prema ESARR-u 2, 2D prema ICAO-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nezgoda koja nije imala značajniji uticaj na sigurnost letenja (Safety), međutim, ukoliko se ne preduzmu na vrijeme odgovarajuće mjere, povećava se vjerovatnoća da dođe do ugrožavanja sigurnosti letenja.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ebno je da BHANSA angažuje registrovanu organizaciju koja će izvršiti provjeru kvaliteta gromobranskog i pogonskog uzemljenja na pomenutim lokacijama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14.08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5.09.2014. god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90191647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17:00Z</dcterms:created>
  <dc:creator>ABC</dc:creator>
  <dc:description/>
  <dc:language>en-US</dc:language>
  <cp:lastModifiedBy>aleksandar.lalovic</cp:lastModifiedBy>
  <cp:lastPrinted>2014-06-09T11:25:00Z</cp:lastPrinted>
  <dcterms:modified xsi:type="dcterms:W3CDTF">2014-09-19T12:17:00Z</dcterms:modified>
  <cp:revision>2</cp:revision>
  <dc:subject/>
  <dc:title>Broj:</dc:title>
</cp:coreProperties>
</file>