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06.2014. godine, 14:15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ATR 72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tica (vrana) </w:t>
            </w:r>
          </w:p>
        </w:tc>
      </w:tr>
      <w:tr>
        <w:trPr>
          <w:trHeight w:val="9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leta aviona došlo je do sudara aviona sa pticom koji nije imao uticaj na let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da ovaj događaj nije imao značajniji uticaj na Safety, 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eriodu vegetacije potrebno je pojačati mjere i aktivnosti na rastjerivanju ptica na MAS i njegovoj bližoj okolini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26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57638063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37:00Z</dcterms:created>
  <dc:creator>ABC</dc:creator>
  <dc:description/>
  <dc:language>en-US</dc:language>
  <cp:lastModifiedBy>aleksandar.lalovic</cp:lastModifiedBy>
  <cp:lastPrinted>2014-07-11T09:09:00Z</cp:lastPrinted>
  <dcterms:modified xsi:type="dcterms:W3CDTF">2014-08-05T12:37:00Z</dcterms:modified>
  <cp:revision>2</cp:revision>
  <dc:subject/>
  <dc:title>Broj:</dc:title>
</cp:coreProperties>
</file>