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a na PSS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4.2014. godine, letjelište Zalužani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6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ije obilnih padavina, na poletno-sletnoj stazi (PSS) nalazila se veća količina vode koja se tu i zadržala, a samim tim i onemogućila korištenje iste. Ovaj problem je bio najizraženiji na sjevernom dijelu PSS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prema ICAO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događaj se rijetko dešava a zavisi od učestalosti metoroloških pojava (kiša). Što se sigurnosti tiče, ovaj događaj nije uticao na sigurnost letenja jer je odgovorno lice ispred operatora letjelišta Zalužani zatvorilo letjelište, što je i objavljeno u NOTAM-u 28.04.2014. god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nema mjera prevencije za ovaj događaj iz razloga što je do istog došlo zbog meteoroloških pojava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događaj je posljedica meteoroloških pojava (kiše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8.05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29.05.2014. godin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51365475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11:00Z</dcterms:created>
  <dc:creator>ABC</dc:creator>
  <dc:description/>
  <dc:language>en-US</dc:language>
  <cp:lastModifiedBy>daliborka.lalovic</cp:lastModifiedBy>
  <cp:lastPrinted>2014-03-13T10:13:00Z</cp:lastPrinted>
  <dcterms:modified xsi:type="dcterms:W3CDTF">2014-06-10T12:13:00Z</dcterms:modified>
  <cp:revision>3</cp:revision>
  <dc:subject/>
  <dc:title>Broj:</dc:title>
</cp:coreProperties>
</file>