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ad MFC veze 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8.2014. godine, 14:05 UTC, JPAKL Sarajevo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Kontrolor letenja prilikom preuzimanja smjene od kolega iz prve smjene uočio je da MFC linije sa Zagrebom nisu u funkciji. Isti je odmah obavijestio kolege iz tehničke službe, koji su pokušali da otklone kvar. Obzirom na vrijeme dešavanja/prekida komunikacija a zbog visokog intenziteta saobraćaja, rad je bio otežan. Kolege iz tehničke službe su obavijestile kontrolora letenja u 15:06 da su veze ponovo uspostavljene i da se rad uspostavlja uobičajenim tokom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4 prema ESARR-u 2, 3C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a vrsta događaja rijetko se dešava, a što se ozbiljnosti tiče ovaj događaj je uticao na otežan rad kontrolora letenja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7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šiti stalno praćenje ispravnosti funkcioniranja svih dijelova tehničkog sistema kontrole letenja i provođenje preventivnog i korektivnog održavanja pomenutog sistem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šiti održavanje tehničkog sistema kontrole letenja, odnosno vršiti niz jednostavnih radnji propisanih za odgovarajući tehnički sistem kontrole letenja, koje se izvode s ciljem da se funkcija dotičnog tehničkog sistema kontrole letenja obnovi ili održi u predviđenom stanj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šiti korektivno održavanje tehničkog sistema koje podrazumijeva provođenje svih radnji, koje se izvode s ciljem da se tehnički sistem kontrole zračnog saobraćaja vrati u operativni rad, odnosno da postane radno sposoban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o događaju će biti proslijeđen Agenciji za pružanje usluga u zračnoj plovidb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8.10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9.10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354420028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5:00Z</dcterms:created>
  <dc:creator>ABC</dc:creator>
  <dc:description/>
  <dc:language>en-US</dc:language>
  <cp:lastModifiedBy>aleksandar.lalovic</cp:lastModifiedBy>
  <cp:lastPrinted>2014-10-13T12:52:00Z</cp:lastPrinted>
  <dcterms:modified xsi:type="dcterms:W3CDTF">2014-10-22T07:45:00Z</dcterms:modified>
  <cp:revision>2</cp:revision>
  <dc:subject/>
  <dc:title>Broj:</dc:title>
</cp:coreProperties>
</file>