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7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2.2014. godine, 21:50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ion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tica </w:t>
            </w:r>
          </w:p>
        </w:tc>
      </w:tr>
      <w:tr>
        <w:trPr>
          <w:trHeight w:val="123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fazi zaustavljanja aviona došlo je do sudara sa pticom (sova). Ovaj događaj nije imao uticaj na let aviona niti je prouzrokovana bilo kakva šteta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ica je udarila u vjetrobran aviona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čno lice SMD je izvršilo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prema ESARR-u 2,  4E prema ICAO-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Ovo je nezgoda koja u ovom slučaju nije imala uticaj na sigurnost letenja, a dešava se povremeno.</w:t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31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je potrebno dalje ispitivanje zato što je BHDCA već ranije upućivala dopise Međunarodnom aerodromu Sarajevo (MAS), sa prijedlogom da MAS preduzme odgovarajuće mjere u cilju smanjenja broja događaja ove vrste. Ustanovljeno je da MAS sprovodi adekvatne mjere u rastjerivanju ptica sa aerodroma: koristeći plinske topove, vozilo sa instaliranom sirenom koja ispušta krike predatora, bacanje petardi i puške sačmaric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o događaju biće proslijeđen Međunarodnom aerodromu Sarajev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05.02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11.02.2014. godine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Latn-BA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8291707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05:00Z</dcterms:created>
  <dc:creator>ABC</dc:creator>
  <dc:description/>
  <dc:language>en-US</dc:language>
  <cp:lastModifiedBy>aleksandar.lalovic</cp:lastModifiedBy>
  <cp:lastPrinted>2011-01-26T13:56:00Z</cp:lastPrinted>
  <dcterms:modified xsi:type="dcterms:W3CDTF">2014-02-13T13:05:00Z</dcterms:modified>
  <cp:revision>2</cp:revision>
  <dc:subject/>
  <dc:title>Broj:</dc:title>
</cp:coreProperties>
</file>