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r aviona sa pticom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atum, v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me i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est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10.2014. godine, 16:35 LT, MAS</w:t>
            </w:r>
          </w:p>
        </w:tc>
      </w:tr>
      <w:tr>
        <w:trPr>
          <w:trHeight w:val="11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Učesnici u događaju 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njihovo stanje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ion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tica (vrabac) </w:t>
            </w:r>
          </w:p>
        </w:tc>
      </w:tr>
      <w:tr>
        <w:trPr>
          <w:trHeight w:val="93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Opis događaj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fazi zaleta aviona došlo je do sudara sa pticom (vrabac). Ovaj sudar nije imao uticaj na let aviona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pis postupaka učesnika 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u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Okolnosti pod kojima s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ogađaj desio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la sigurnosti Međunarodnog aerodroma Sarajevo je nakon prijave sudara aviona sa pticom izvršila obilazak manevarskih površina i pronašla jednog vrapca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Preduzete 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re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Zrakoplovni subjekt s kojim je događaj u vezi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Organizacione jedinice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a lica SMD-a su izvršila analizu događaja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Indeks proc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ne rizika 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razlog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Vi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eti Prilog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i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g</w:t>
            </w:r>
            <w:r>
              <w:rPr>
                <w:rFonts w:cs="Arial" w:ascii="Arial" w:hAnsi="Arial"/>
                <w:sz w:val="22"/>
                <w:szCs w:val="22"/>
              </w:rPr>
              <w:t xml:space="preserve"> 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putst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2 prema ESARR-u 2,  4E prema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Ovo je nezgoda koja u ovom slučaju nije imala uticaj na sigurnost letenja, a dešava se učestalo.</w:t>
            </w:r>
          </w:p>
        </w:tc>
      </w:tr>
      <w:tr>
        <w:trPr>
          <w:trHeight w:val="17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dlog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 prevencije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Sigurnosne preporuk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oručuje se da MAS posveti pažnju preventivnom djelovanju i sistematskom i permanentnom provođenju propisa koji utvrđuju ponašanje svih učesnika zračnog saobraćaja, vezano za kontrolu pojave ptica na aerodromu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i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dlog drugih m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era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</w:t>
            </w:r>
          </w:p>
        </w:tc>
      </w:tr>
      <w:tr>
        <w:trPr>
          <w:trHeight w:val="227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a li je potrebno dalj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spitivanje događaj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DA/NE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dati obrazloženje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je potrebno dalje ispitivanje jer je ustanovljeno da MAS sprovodi adekvatne mjere u rastjerivanju ptica sa aerodroma: koristeći plinske topove, vozilo sa instaliranom sirenom koja ispušta krike predatora, bacanje petardi i puške sačmarice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o događaju biće proslijeđen Međunarodnom aerodromu Sarajev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Potpis imenovanog lica koj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je radilo na obradi i analiz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događaj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Ako na obradi i anali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radi više imenovanih lica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 Savatić, 29.10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Potpis rukovodio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Odjeljen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i dat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Enes Mujezinović, 06.11.2014. godin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9419441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45:00Z</dcterms:created>
  <dc:creator>ABC</dc:creator>
  <dc:description/>
  <dc:language>en-US</dc:language>
  <cp:lastModifiedBy>aleksandar.lalovic</cp:lastModifiedBy>
  <cp:lastPrinted>2014-07-11T09:09:00Z</cp:lastPrinted>
  <dcterms:modified xsi:type="dcterms:W3CDTF">2014-12-01T13:45:00Z</dcterms:modified>
  <cp:revision>2</cp:revision>
  <dc:subject/>
  <dc:title>Broj:</dc:title>
</cp:coreProperties>
</file>