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4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etanje ljudi i vozila po manevarskim površinama 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4. godine, od 06:00 do 15:00, LQMO</w:t>
            </w:r>
          </w:p>
        </w:tc>
      </w:tr>
      <w:tr>
        <w:trPr>
          <w:trHeight w:val="109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judi i vozila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a letenja</w:t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Istočno od PSS danima su u toku radovi obrade zemljišta. Servisnim putem se konstantno kreću vozila, mašine i ljudi koji se pješke kreću travnatim površinama paralelno sa pistom. Ljudi i vozila nemaju radio-vezu sa tornjem, kao ni odobrenje tornja da se kreću po manevarskim površinama, te u slučaju da ih kontrolori letenja trebaju upozoriti na bilo šta ne znaju koga da zovu. Mjesto gdje se radovi odvijaju nema fizičku prepreku ka pisti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</w:r>
          </w:p>
        </w:tc>
      </w:tr>
      <w:tr>
        <w:trPr>
          <w:trHeight w:val="226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judi i vozila se kreću u blizini PSS i po manevarskim površinama bez radio veze sa kontrolom letenja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slučaju da se nešto desi kontrolori letenja ne mogu upozoriti pomenute ljude koji se pješke i u vozilima kreću po manevarskim površinama i travnatom površinom paralelno sa PSS.</w:t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3 prema ESARR-u 2, 4E prema ICAO-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događaj nije direktno uticao na sigurno odvijanje zračnog saobraćaja, međutim, ukoliko se nastavi sa ponavljanjem može dovesti do ugrožavanja sigurnosti.</w:t>
            </w:r>
          </w:p>
        </w:tc>
      </w:tr>
      <w:tr>
        <w:trPr>
          <w:trHeight w:val="228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rebno je da vanjske službe koje vrše određene radove unutar ograde aerodroma, navedene radove obavezno najave službi kontrole letenja, te je potrebno osigurati pratnju sa radio-vezom koju će im omogućiti ovlaštene osobe Međunarodnog aerodroma Mostar i Kontrole letenja aerodroma Mostar. 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07.07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09.07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456088984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  <w:sz w:val="16"/>
    </w:rPr>
  </w:style>
  <w:style w:type="character" w:styleId="WW8Num11z1">
    <w:name w:val="WW8Num11z1"/>
    <w:qFormat/>
    <w:rPr>
      <w:rFonts w:ascii="Arial Narrow" w:hAnsi="Arial Narrow" w:cs="Arial Narrow"/>
      <w:b w:val="false"/>
      <w:i w:val="false"/>
      <w:sz w:val="16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Cir Arial;Arial" w:hAnsi="Cir Arial;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52:00Z</dcterms:created>
  <dc:creator>ABC</dc:creator>
  <dc:description/>
  <dc:language>en-US</dc:language>
  <cp:lastModifiedBy>aleksandar.lalovic</cp:lastModifiedBy>
  <cp:lastPrinted>2014-07-11T10:08:00Z</cp:lastPrinted>
  <dcterms:modified xsi:type="dcterms:W3CDTF">2014-08-05T12:52:00Z</dcterms:modified>
  <cp:revision>2</cp:revision>
  <dc:subject/>
  <dc:title>Broj:</dc:title>
</cp:coreProperties>
</file>