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i/>
          <w:i/>
          <w:iCs/>
          <w:color w:val="000000"/>
          <w:spacing w:val="-2"/>
          <w:lang w:val="bs-BA"/>
        </w:rPr>
      </w:pPr>
      <w:r>
        <w:rPr>
          <w:rFonts w:cs="Arial"/>
          <w:b/>
          <w:bCs/>
          <w:i/>
          <w:iCs/>
          <w:color w:val="000000"/>
          <w:spacing w:val="-2"/>
          <w:lang w:val="bs-BA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47675</wp:posOffset>
                </wp:positionV>
                <wp:extent cx="648081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993"/>
                              <w:gridCol w:w="4677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sr-Latn-BA"/>
                                    </w:rPr>
                                    <w:t>BOSNA I HERC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Ministarstvo komunikacija i prom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Direkcija za civilno zrakoplovstv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  <w:object w:dxaOrig="941" w:dyaOrig="11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137659994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2"/>
                                      <w:szCs w:val="22"/>
                                      <w:lang w:val="bs-B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sr-CS"/>
                                    </w:rPr>
                                    <w:t>БОСНА И ХЕРЦЕГОВ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истарство комуникација и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Дирекција за цивилно ваздухоплов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BOSNIA AND HERZ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inistry of Communication and Trans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rectorate of Civil Avi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99.3pt;mso-wrap-distance-left:0pt;mso-wrap-distance-right:9pt;mso-wrap-distance-top:0pt;mso-wrap-distance-bottom:0pt;margin-top:35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993"/>
                        <w:gridCol w:w="4677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sr-Latn-BA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Ministarstvo komunikacija i prom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Direkcija za civilno zrakoplovstvo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  <w:object w:dxaOrig="941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<v:imagedata r:id="rId5" o:title=""/>
                                  <w10:wrap type="tight"/>
                                </v:shape>
                                <o:OLEObject Type="Embed" ProgID="" ShapeID="ole_rId4" DrawAspect="Content" ObjectID="_251069154" r:id="rId4"/>
                              </w:objec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2"/>
                                <w:szCs w:val="22"/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sr-CS"/>
                              </w:rPr>
                              <w:t>БОСНА И ХЕРЦЕГОВ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истарство комуникација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ирекција за цивилно ваздухопловство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206" w:type="dxa"/>
                            <w:gridSpan w:val="3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BOSNIA AND HERZ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inistry of Communication and Trans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rectorate of Civil Avi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i/>
          <w:i/>
          <w:iCs/>
          <w:color w:val="000000"/>
          <w:spacing w:val="-2"/>
          <w:lang w:val="bs-BA"/>
        </w:rPr>
      </w:pPr>
      <w:r>
        <w:rPr>
          <w:rFonts w:cs="Arial"/>
          <w:b/>
          <w:bCs/>
          <w:i/>
          <w:iCs/>
          <w:color w:val="000000"/>
          <w:spacing w:val="-2"/>
          <w:lang w:val="bs-BA"/>
        </w:rPr>
      </w:r>
    </w:p>
    <w:tbl>
      <w:tblPr>
        <w:tblW w:w="9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941"/>
      </w:tblGrid>
      <w:tr>
        <w:trPr>
          <w:trHeight w:val="1011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Događaj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Srne na PSS</w:t>
            </w:r>
          </w:p>
        </w:tc>
      </w:tr>
      <w:tr>
        <w:trPr>
          <w:trHeight w:val="79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Datum, v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i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eme i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esto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događaja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08.01.2014. godine, 10:30 (UTC), LQBK</w:t>
            </w:r>
          </w:p>
        </w:tc>
      </w:tr>
      <w:tr>
        <w:trPr>
          <w:trHeight w:val="972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Učesnici u događaju i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njihovo stanje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before="0" w:after="200"/>
              <w:ind w:left="1080" w:hanging="0"/>
              <w:contextualSpacing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 xml:space="preserve">                          </w:t>
            </w:r>
            <w:r>
              <w:rPr>
                <w:rFonts w:cs="Arial"/>
                <w:sz w:val="20"/>
                <w:szCs w:val="20"/>
                <w:lang w:eastAsia="sr-Latn-BA"/>
              </w:rPr>
              <w:t>Srne</w:t>
            </w:r>
          </w:p>
        </w:tc>
      </w:tr>
      <w:tr>
        <w:trPr>
          <w:trHeight w:val="1680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Opis događaja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 xml:space="preserve">Dežurni kontrolor letenja CKL Banja Luka je primjetio tri srne koje su prešle preko piste na spojnicu ALFA prema tornju. Osoblje kontrole letenja je o ovom događaju obavjestilo aerodromsko preduzeće. </w:t>
            </w:r>
          </w:p>
        </w:tc>
      </w:tr>
      <w:tr>
        <w:trPr>
          <w:trHeight w:val="15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Opis postupaka učesnika u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događaju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16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Okolnosti pod kojima se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događaj desio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2390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Preduzete m</w:t>
            </w:r>
            <w:r>
              <w:rPr>
                <w:rFonts w:cs="Arial"/>
                <w:color w:val="000000"/>
                <w:sz w:val="20"/>
                <w:szCs w:val="20"/>
                <w:lang w:val="en-US" w:eastAsia="sr-Latn-BA"/>
              </w:rPr>
              <w:t>j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ere: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exact" w:line="274" w:before="0" w:after="0"/>
              <w:ind w:left="405" w:right="125" w:hanging="360"/>
              <w:contextualSpacing/>
              <w:rPr/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Zrakoplovni subjekt s kojim je događaj u vezi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125" w:hanging="0"/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exact" w:line="274" w:before="0" w:after="0"/>
              <w:ind w:left="405" w:right="-138" w:hanging="360"/>
              <w:contextualSpacing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val="sr-Latn-BA" w:eastAsia="sr-Latn-BA"/>
              </w:rPr>
              <w:t>Organizacione jedinice BHDCA;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ListParagraph"/>
              <w:shd w:fill="FFFFFF" w:val="clear"/>
              <w:ind w:left="1080" w:hanging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-</w:t>
            </w:r>
          </w:p>
          <w:p>
            <w:pPr>
              <w:pStyle w:val="ListParagraph"/>
              <w:shd w:fill="FFFFFF" w:val="clear"/>
              <w:ind w:left="1135" w:hanging="284"/>
              <w:jc w:val="both"/>
              <w:rPr>
                <w:rFonts w:cs="Arial"/>
                <w:sz w:val="6"/>
                <w:szCs w:val="6"/>
                <w:lang w:eastAsia="sr-Latn-BA"/>
              </w:rPr>
            </w:pPr>
            <w:r>
              <w:rPr>
                <w:rFonts w:cs="Arial"/>
                <w:sz w:val="6"/>
                <w:szCs w:val="6"/>
                <w:lang w:eastAsia="sr-Latn-B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 xml:space="preserve">Stručno lice SMD je izvršilo analizu događaja. </w:t>
            </w:r>
          </w:p>
        </w:tc>
      </w:tr>
      <w:tr>
        <w:trPr>
          <w:trHeight w:val="181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Indeks procene rizika i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razlog: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(Vid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j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eti Prilog 2.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,3. i 6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o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v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og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uputstva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E3 prema ESARR-u 2,   4E prema ICAO-u</w:t>
            </w:r>
          </w:p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Ovaj događaj nije imao direktan uticaj na sigurnost odvijanja zračnog saobraćaja (Safety), a dešava se povremeno.</w:t>
            </w:r>
          </w:p>
        </w:tc>
      </w:tr>
      <w:tr>
        <w:trPr>
          <w:trHeight w:val="2145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P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ije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dlog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era prevencije: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>(Sigurnosne preporuke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hr-HR" w:eastAsia="sr-Latn-BA"/>
              </w:rPr>
            </w:pPr>
            <w:r>
              <w:rPr>
                <w:rFonts w:cs="Arial"/>
                <w:sz w:val="20"/>
                <w:szCs w:val="20"/>
                <w:lang w:val="hr-HR" w:eastAsia="sr-Latn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Međunarodni aerodrom Banja Luka treba da provjeri stanje u kome se nalazi ograda aerodroma i ukloni nedostatke ukoliko ih ima. Operativno osoblje Međunarodnog aerodroma Banja Luka treba da ukloni rastinje u krugu aerodroma koje može predstavljati stanište srna i drugih životinja, kao i da vrši rastjerivanje divljači sa manevarskih površina prije svakog polijetanja i slijetanja vazduhoplova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09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P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i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edlog drugih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era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Nema</w:t>
            </w:r>
          </w:p>
        </w:tc>
      </w:tr>
      <w:tr>
        <w:trPr>
          <w:trHeight w:val="111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Da li je potrebno dalje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ispitivanje događaja: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DA / NE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                       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(dati obrazloženje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Ne. Ovaj izvještaj biće upućen Međunarodnom aerodromu Banja Luka.</w:t>
            </w:r>
          </w:p>
        </w:tc>
      </w:tr>
      <w:tr>
        <w:trPr>
          <w:trHeight w:val="121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Potpis imenovanog lica koje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je radilo na obradi i analizi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događaja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i datum: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(Ako na obradi i analizi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radi više imenovanih lica)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Ilija Savatić, 27.01.2014. godine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152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 xml:space="preserve">Potpis rukovodioca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Odjeljenja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i datum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Enes Mujezinović, 29.01.2014. godine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before="0" w:after="200"/>
              <w:rPr>
                <w:rFonts w:cs="Arial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sz w:val="20"/>
                <w:szCs w:val="20"/>
                <w:lang w:val="sr-Latn-BA" w:eastAsia="sr-Latn-BA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p>
      <w:pPr>
        <w:pStyle w:val="Normal"/>
        <w:spacing w:before="0" w:after="20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240"/>
      <w:ind w:left="431" w:hanging="431"/>
      <w:outlineLvl w:val="0"/>
    </w:pPr>
    <w:rPr>
      <w:rFonts w:eastAsia="Times New Roman"/>
      <w:b/>
      <w:bCs/>
      <w:color w:val="365F91"/>
      <w:sz w:val="28"/>
      <w:szCs w:val="28"/>
      <w:lang w:val="sr-Latn-B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ind w:left="578" w:hanging="578"/>
      <w:outlineLvl w:val="1"/>
    </w:pPr>
    <w:rPr>
      <w:rFonts w:eastAsia="Times New Roman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6"/>
      <w:szCs w:val="26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  <w:lang w:val="sr-Latn-B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365F91"/>
      <w:sz w:val="26"/>
      <w:szCs w:val="26"/>
      <w:lang w:val="sr-Latn-C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4F81BD"/>
      <w:lang w:val="sr-Latn-C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i/>
      <w:iCs/>
      <w:color w:val="4F81BD"/>
      <w:lang w:val="sr-Latn-C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243F60"/>
      <w:lang w:val="sr-Latn-CS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/>
      <w:iCs/>
      <w:color w:val="243F60"/>
      <w:lang w:val="sr-Latn-CS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404040"/>
      <w:lang w:val="sr-Latn-CS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404040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404040"/>
      <w:sz w:val="20"/>
      <w:szCs w:val="20"/>
      <w:lang w:val="sr-Latn-CS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FooterChar">
    <w:name w:val="Foot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2:00Z</dcterms:created>
  <dc:creator>ilija.savatic</dc:creator>
  <dc:description/>
  <cp:keywords/>
  <dc:language>en-US</dc:language>
  <cp:lastModifiedBy>aleksandar.lalovic</cp:lastModifiedBy>
  <cp:lastPrinted>2014-01-29T14:38:00Z</cp:lastPrinted>
  <dcterms:modified xsi:type="dcterms:W3CDTF">2014-02-13T13:14:00Z</dcterms:modified>
  <cp:revision>4</cp:revision>
  <dc:subject/>
  <dc:title/>
</cp:coreProperties>
</file>