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ijepana vjetrulj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godina, Međunarodni aerodrom Mostar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jećeno je da je vjetrulja koja se nalazi na stazi 34 pocijepana, te ne može dati informaciju o pravcu i brzini vjetra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prema ESARR-u 2, 2D prema ICAO-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vrsta događaja koja se rijetko pojavljuje, a što se ozbiljnosti tiče, nije značajnije uticala na sigurnost letenja (Safety) ali je potrebno preventivno djelovati.</w:t>
            </w:r>
          </w:p>
        </w:tc>
      </w:tr>
      <w:tr>
        <w:trPr>
          <w:trHeight w:val="11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redovno pratiti stanje u kome se nalazi vjetrulja, te pri prvim oštećenjima izvršiti zamjenu iste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će biti proslijeđen Međunarodnom aerodromu Mostar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19.01.2015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22.01.2015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48207069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4:00Z</dcterms:created>
  <dc:creator>ABC</dc:creator>
  <dc:description/>
  <cp:keywords/>
  <dc:language>en-US</dc:language>
  <cp:lastModifiedBy>aleksandar.lalovic</cp:lastModifiedBy>
  <cp:lastPrinted>2014-06-02T10:27:00Z</cp:lastPrinted>
  <dcterms:modified xsi:type="dcterms:W3CDTF">2015-01-30T12:56:00Z</dcterms:modified>
  <cp:revision>4</cp:revision>
  <dc:subject/>
  <dc:title>Broj:</dc:title>
</cp:coreProperties>
</file>