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dekvatno pakovanje suvog led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9.2014. godine, 08:15 LT, LQSA</w:t>
            </w:r>
          </w:p>
        </w:tc>
      </w:tr>
      <w:tr>
        <w:trPr>
          <w:trHeight w:val="137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A320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nici smjene supervizije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108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on slijetanja aviona A320 na aerodrom, radnici koji su obavljali superviziju aviona primjetili su da je paket sa suvim ledom zalijepljen za pod. Isti su obavjestili kapetana aviona i mehaničara o problemu, a tu je bio i predstavnik karga. Nakon što je mehaničar uspio odvojiti paket od poda, isti je i istovaren ali sa oštećenjem na dnu paketa iz koga je curio dim od suvog leda. Paket je odvezen u kargo.  </w:t>
            </w:r>
          </w:p>
        </w:tc>
      </w:tr>
      <w:tr>
        <w:trPr>
          <w:trHeight w:val="157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dmetni avion je letio na destinaciji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mbul – Sarajevo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D prema ICAO-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događaj koji se rijetko dešava. Što se tiče ozbiljnosti u ovom konkretnom slučaju nije došlo do ugrožavanja sigurnosti letenja (Safety), premda se radi o suvom ledu koji spada u opasne materije.</w:t>
            </w:r>
          </w:p>
        </w:tc>
      </w:tr>
      <w:tr>
        <w:trPr>
          <w:trHeight w:val="12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ba obratiti pažnju u slučaju pakovanja suvog leda, a tako i ostalih roba koje spadaju u opasne materije, na pravilno pakovanje i odgovarajuću ambalažu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29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. Ovaj paket se nalazio u avionu koji je doletio iz Turske gdje je i bio upakovan. Ovaj izvještaj o događaju će biti proslijeđen Međunarodnom aerodromu Sarajevo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30.10.2014. godine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dimir Ćeklić, 30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6.11.202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77006617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4:00Z</dcterms:created>
  <dc:creator>ABC</dc:creator>
  <dc:description/>
  <dc:language>en-US</dc:language>
  <cp:lastModifiedBy>aleksandar.lalovic</cp:lastModifiedBy>
  <cp:lastPrinted>2014-11-13T11:49:00Z</cp:lastPrinted>
  <dcterms:modified xsi:type="dcterms:W3CDTF">2014-12-01T13:14:00Z</dcterms:modified>
  <cp:revision>2</cp:revision>
  <dc:subject/>
  <dc:title>Broj:</dc:title>
</cp:coreProperties>
</file>