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color w:val="000000"/>
          <w:spacing w:val="-2"/>
          <w:sz w:val="22"/>
          <w:szCs w:val="22"/>
          <w:lang w:val="bs-B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košenje trave u kritičnom području (CA)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9.2014. godine, Mostar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3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zadnje kalibraže biljni pokrov u CA je narastao na ogromnih 100-120 cm, što je šest puta više nego visina pokrova koga Thales uopšte razmatra kao maksimalno dozvoljenog (+20 cm) i za koga garantuje da neće ometati ispravan rad sistema LLZ i GP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renutno nema alarmnog stanja ali kako je biljni pokrov višestruko iznad one visine koje proizvođač uopšte smatra kao ‘’dozvoljenom’’ i maksimalnom za koju je sistem vjerovatno tvornički testiran, pretpostavlja se da je upravo zbog nemanja bilo kakve informacije o stepenu ugroženosti, upravo sigurnost letenja (Safety) uveliko ugrožena. Iz prostog razloga što je Thales i pomenuo dozvoljenu visinu biljnog pokrov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Ček pointi” za provjeru ispravnosti lepeze (širine snopa) signala LLZ su teško dostupni, tako da je veliki problem vršenje redovne terenske provjere. 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prema ESARR-u 2, 4D prema ICAO-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vrsta događaja koja se pojavljuje s vremena na vrijeme, a što se ozbiljnosti tiče nije direktno uticala na sigurnost letenja (Safety) ali je potrebno preventivno djelovati.</w:t>
            </w:r>
          </w:p>
        </w:tc>
      </w:tr>
      <w:tr>
        <w:trPr>
          <w:trHeight w:val="14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Bezbjed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redovno kositi travnate površine u kritičnim i osjetljivim područjima (CA i SA), kako bi se omogućio ispravan rad sistema LLZ i GP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18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18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46008465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08:00Z</dcterms:created>
  <dc:creator>ABC</dc:creator>
  <dc:description/>
  <dc:language>en-US</dc:language>
  <cp:lastModifiedBy>aleksandar.lalovic</cp:lastModifiedBy>
  <cp:lastPrinted>2014-11-19T12:02:00Z</cp:lastPrinted>
  <dcterms:modified xsi:type="dcterms:W3CDTF">2014-12-01T13:08:00Z</dcterms:modified>
  <cp:revision>2</cp:revision>
  <dc:subject/>
  <dc:title>Broj:</dc:title>
</cp:coreProperties>
</file>