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1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.2014. godine, Istanbul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ing 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199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sudara aviona sa pticom došlo je pri polijetanju aviona iz Istanbula. Udar ptice u avion primjećen je prilikom supervizije aviona na Međunarodnom aerodromu Sarajevo. Pri superviziji primjećeno je da je ptica udarila u radarsku kupolu aviona. Ovaj sudar aviona sa pticom nije imao uticaj na let aviona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a aviona je znala da se sudar desio u Istanbulu.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 prema ESARR-u 2, 3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kva vrsta događaja (da se sudar desi u drugoj državi a da se primjeti na aerodromu Bosne i Hercegovine) se rijetko dešava i nije imala veći uticaj na Safety.</w:t>
            </w:r>
          </w:p>
        </w:tc>
      </w:tr>
      <w:tr>
        <w:trPr>
          <w:trHeight w:val="10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nema mjera prevencije za ovakvu vrstu događaj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11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potrebno dalje ispitivanje ovog događaja jer se događaj desio u drugoj državi, a predmetni avion nije u registru zrakoplova Bosne i Hercegovin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ija Savatić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Enes Mujezinović,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95804922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1:00Z</dcterms:created>
  <dc:creator>ABC</dc:creator>
  <dc:description/>
  <dc:language>en-US</dc:language>
  <cp:lastModifiedBy>aleksandar.lalovic</cp:lastModifiedBy>
  <cp:lastPrinted>2014-11-18T14:26:00Z</cp:lastPrinted>
  <dcterms:modified xsi:type="dcterms:W3CDTF">2014-12-01T13:01:00Z</dcterms:modified>
  <cp:revision>2</cp:revision>
  <dc:subject/>
  <dc:title>Broj:</dc:title>
</cp:coreProperties>
</file>