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7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.02.2014. године, 21:50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ион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12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фази заустављања авиона дошло је до судара са птицом (сова). Овај догађај није имао утицај на лет авиона нити је проузрокована било каква штета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тица је ударила у вјетробран авиона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о лице SMD је извршило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E3 према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према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31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зато што је BHDCA већ раније упућивала дописе Међународном аеродрому Сарајево (MAS), са приједлогом да MAS предузме одговарајуће мјере у циљу смањења броја догађаја ове врсте. Установљено је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извјештај о догађају биће прослијеђен Међународном аеродрому Сарајев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40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5.02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11.02.2014. године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Latn-B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5854571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3:00Z</dcterms:created>
  <dc:creator>ABC</dc:creator>
  <dc:description/>
  <dc:language>en-US</dc:language>
  <cp:lastModifiedBy>aleksandar.lalovic</cp:lastModifiedBy>
  <cp:lastPrinted>2011-01-26T13:56:00Z</cp:lastPrinted>
  <dcterms:modified xsi:type="dcterms:W3CDTF">2014-02-13T13:03:00Z</dcterms:modified>
  <cp:revision>2</cp:revision>
  <dc:subject/>
  <dc:title>Broj:</dc:title>
</cp:coreProperties>
</file>