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д непозна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објекат радио-навигационог уређаја 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.05.2014. године, 13:00 (UTC)  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зна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е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овјек задужен за одржавање локације на којој се уређај налази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позна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е</w:t>
            </w:r>
            <w:r>
              <w:rPr>
                <w:rFonts w:cs="Arial" w:ascii="Arial" w:hAnsi="Arial"/>
                <w:sz w:val="22"/>
                <w:szCs w:val="22"/>
              </w:rPr>
              <w:t xml:space="preserve"> је ушл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у ограђено подручје радио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игационог уређаја DNC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овјек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и има кућу у близини овог радио-навигацоног уређаја на Домановићим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јавио је око 15:00 (локално вријеме) да је био упад једн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ограђено подручје DNC-a. Човјек је непозна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е</w:t>
            </w:r>
            <w:r>
              <w:rPr>
                <w:rFonts w:cs="Arial" w:ascii="Arial" w:hAnsi="Arial"/>
                <w:sz w:val="22"/>
                <w:szCs w:val="22"/>
              </w:rPr>
              <w:t xml:space="preserve"> извео напоље (има кључ од капије ограде, пошто је раније имао уговор са FEDCAD о раду на задацима физичког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безбјеђ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и одржавања локације)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и обав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јестио о томе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>ехнику јединице контроле летења Мостар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зна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е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а је ушл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у ограђени простор радио-навигационог уређај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једно са својим псом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није имал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знаке жеље за провалом или оштећењем инсталације. Међутим, постојала је могућност угрожавања његовог живота јер је кабл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и из ATU јединице води на Т антену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високонапонски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без изолације (управо зато је DNC уређај у ограђеном простору а приступ има само овлаш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>ено особље)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и додир тог кабла би могао имати смртоносан исход. </w:t>
            </w:r>
          </w:p>
        </w:tc>
      </w:tr>
      <w:tr>
        <w:trPr>
          <w:trHeight w:val="148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овјек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задужен за одржавање локације на којој се уређај налази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извео је непозна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е</w:t>
            </w:r>
            <w:r>
              <w:rPr>
                <w:rFonts w:cs="Arial" w:ascii="Arial" w:hAnsi="Arial"/>
                <w:sz w:val="22"/>
                <w:szCs w:val="22"/>
              </w:rPr>
              <w:t xml:space="preserve"> из ограђеног простора у коме се налази DNC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je у складу са својим интерним процедурама спровела истрагу овог догађаја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чна лица SMD-a су извршила анализу догађај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и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5 према ESARR 2, 2D према ICA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а врста догађаја до сада није пријављивана </w:t>
            </w:r>
            <w:r>
              <w:rPr>
                <w:rFonts w:cs="Arial" w:ascii="Arial" w:hAnsi="Arial"/>
                <w:sz w:val="22"/>
                <w:szCs w:val="22"/>
                <w:lang w:val="sr-Latn-BA"/>
              </w:rPr>
              <w:t>BHDCA</w:t>
            </w:r>
            <w:r>
              <w:rPr>
                <w:rFonts w:cs="Arial" w:ascii="Arial" w:hAnsi="Arial"/>
                <w:sz w:val="22"/>
                <w:szCs w:val="22"/>
              </w:rPr>
              <w:t>. Утицаја на безбједност летења није било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и је постојала опасност од струјног удара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ац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је ушло у ограђени простор радио-навигационог уређаја.</w:t>
            </w:r>
          </w:p>
        </w:tc>
      </w:tr>
      <w:tr>
        <w:trPr>
          <w:trHeight w:val="1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 је додатно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безбиједити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стојећу дрвену ограду или поставити нову, како би се онемогућио улазак неовлаш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ћ</w:t>
            </w:r>
            <w:r>
              <w:rPr>
                <w:rFonts w:cs="Arial" w:ascii="Arial" w:hAnsi="Arial"/>
                <w:sz w:val="22"/>
                <w:szCs w:val="22"/>
              </w:rPr>
              <w:t xml:space="preserve">ених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ограђени простор радио-навигационог уређаја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6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9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9.05.2014. год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51906472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16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ir Arial;Arial" w:hAnsi="Cir Arial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6-02T11:31:00Z</cp:lastPrinted>
  <dcterms:modified xsi:type="dcterms:W3CDTF">2014-06-10T11:20:00Z</dcterms:modified>
  <cp:revision>74</cp:revision>
  <dc:subject/>
  <dc:title>Broj:</dc:title>
</cp:coreProperties>
</file>