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9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јелимични губитак контроле над авион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8.2014. године, 11:40 UTC, TMA LQBK</w:t>
            </w:r>
          </w:p>
        </w:tc>
      </w:tr>
      <w:tr>
        <w:trPr>
          <w:trHeight w:val="18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C56X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контроле летења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еродромске службе</w:t>
            </w:r>
          </w:p>
          <w:p>
            <w:pPr>
              <w:pStyle w:val="ListParagraph"/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21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Након полијетања авиона, исти је пребачен прилазној контроли летења Загреб. Недуго затим, прилазна контрола летења Загреб назвала је дежурног контролора летења Бања Лука и саопштила да авион има проблема, да је декларисао хитност (PAN PAN PAN) и да се враћа на слијетање у Бања Луку, гдје је тражио да надлети аеродром, а сами контролори летења у Загребу тада нису разумјели узроке повратка нити степен хитности. По пријему информације контрола летења Бања Лука обавјестила је аеродромско предузеће, позвали су шефа смјене и ватрогасце, који се нису јављали на радио-везу, те је обавјештена полиција која је замољена да контактира ватрогасц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ко 11:46 UTC авион прелази на везу и тражи радарско векторисање ка аеродрому. Дежурни контролор летења је обавијестио пилота да то није могуће јер се у TMA Бања Лука ради само нерадарска процедурална контрола, те му је одобрен повратак на аеродром. У наредној предаји пилот декларише MAYDAY пријављујући проблеме са управљањем авиона. Дежурни контролор летења је потврдио пријем MAYDAY поруке и одобрио слијетање авиону из било којег правца који му одговара. Истовремено, промјена статуса приправности је из приправности (local standby у стање пуне приправности (full emergency) саопштена је аеродромском оперативном и ватрогасцима, а исто је јављено и служби трагања и спашавања. Када је то било могуће од пилота су затражене информације о количини горива и броју путника, а што је затим прослијеђено ватрогасцима радио-вез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Авион је безбједно слетио на Међународни аеродром Бања Лука у 11:50 UTC, а службе су биле у стању приправности и чекале су авион и пратиле су га док се није зауставио. Пилот је по заустављању објавио да је узбуна завршена и да тражи повратак на платформу, што му је и дозвољено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Све службе на аеродрому су биле у пуном саставу (3 ПП возила и возило хитне помоћи) и спремне већ по проглашењу стања приправности и професионално су одрадиле свој дио посл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>
          <w:trHeight w:val="21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је безбједно слетио на аеродро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контроле летења је успјешно извршила координацију између учесника у догађај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71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е аеродромског предузећа су професионално поступиле у овом догађају.</w:t>
            </w:r>
          </w:p>
        </w:tc>
      </w:tr>
      <w:tr>
        <w:trPr>
          <w:trHeight w:val="285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је летио по IFR правилима летења и био је у фази пењањ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ста обезбјеђеног ATM сервиса је била ATS (не-радарска), класа ваздушног простора D и E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оптерећења контролора на дужности није било, контролор на дужности није радио дуже од прописаног радног време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еоролошки услови су били VMC, вјетар 340/7, видљивост  &gt;10 km, температура 21 ᵒC, притисак QNH 1014 hPa.</w:t>
            </w:r>
          </w:p>
        </w:tc>
      </w:tr>
      <w:tr>
        <w:trPr>
          <w:trHeight w:val="211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на компанија је извршила провјере система авиона у складу са приручником за одржавање авиона. Никакве грешке нити недостаци нису пронађени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чна лица SMD-a су извршила анализу догађаја.</w:t>
            </w:r>
          </w:p>
          <w:p>
            <w:pPr>
              <w:pStyle w:val="ListParagraph"/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spacing w:lineRule="auto" w:line="276" w:before="0" w:after="200"/>
              <w:ind w:left="0" w:hanging="0"/>
              <w:contextualSpacing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према ESARR-y 2, 3C према ICAO-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во је догађај који се ријетко дешава а што се озбиљности тиче изазвао је ванредну ситуацију јер је дошло до значајног смањења безбједносних маргина (дјелимични губитак контроле над авионом). </w:t>
            </w:r>
          </w:p>
        </w:tc>
      </w:tr>
      <w:tr>
        <w:trPr>
          <w:trHeight w:val="11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нема мјера превенције за овај догађај.</w:t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</w:t>
            </w:r>
          </w:p>
        </w:tc>
      </w:tr>
      <w:tr>
        <w:trPr>
          <w:trHeight w:val="130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. Предметна компанија извршила је провјере система авиона у складу са приручником за одржавање авиона и никаве грешке нити недостаци нису утврђени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4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лија Саватић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>
        <w:lang w:val="sr-Latn-BA"/>
      </w:rPr>
    </w:pPr>
    <w:r>
      <w:rPr>
        <w:lang w:val="sr-Latn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242896973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16"/>
    </w:rPr>
  </w:style>
  <w:style w:type="character" w:styleId="WW8Num9z1">
    <w:name w:val="WW8Num9z1"/>
    <w:qFormat/>
    <w:rPr>
      <w:rFonts w:ascii="Arial Narrow" w:hAnsi="Arial Narrow" w:cs="Arial Narrow"/>
      <w:b w:val="false"/>
      <w:i w:val="false"/>
      <w:sz w:val="16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Cir Arial;Arial" w:hAnsi="Cir Arial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2:00Z</dcterms:created>
  <dc:creator>ABC</dc:creator>
  <dc:description/>
  <cp:keywords/>
  <dc:language>en-US</dc:language>
  <cp:lastModifiedBy>aleksandar.lalovic</cp:lastModifiedBy>
  <cp:lastPrinted>2014-11-14T11:28:00Z</cp:lastPrinted>
  <dcterms:modified xsi:type="dcterms:W3CDTF">2014-12-01T13:32:00Z</dcterms:modified>
  <cp:revision>4</cp:revision>
  <dc:subject/>
  <dc:title>Broj:</dc:title>
</cp:coreProperties>
</file>