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шење траве око радио-навигационих уређај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04.2014. године, 09:10 UTC, околина Мостара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сање контроле летења је угрожено не кошењем траве на локацијама гдје су смјештени радио-навигациони уређај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а летења Мостар је опремљена са дв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дио-навигациона фара смјештена на локацији Домановићи и Ходби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исока трава узрокује непрекидно активирање заштитних алармних баријера на Косору, а њихово стално активирање због високе траве обезвређује систем заштите и алармне дојав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ижи се љетни период и период високих температура, самим тим пријети и опасност од пожара, а тиме се доводи у питање безбједност радио-навигационих уређаја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извршила истрагу овог догађаја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 2, 4D према IC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врста догађаја која се појављује с времена на вријеме, а што се озбиљности тич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није утицала на безбједност летења (Safety)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и је потребно превентивно дјеловати.</w:t>
            </w:r>
          </w:p>
        </w:tc>
      </w:tr>
      <w:tr>
        <w:trPr>
          <w:trHeight w:val="171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ће бити прослијеђен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43552016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2T10:27:00Z</cp:lastPrinted>
  <dcterms:modified xsi:type="dcterms:W3CDTF">2014-06-10T10:07:00Z</dcterms:modified>
  <cp:revision>54</cp:revision>
  <dc:subject/>
  <dc:title>Broj:</dc:title>
</cp:coreProperties>
</file>