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на ПСС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4.2014. године,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е Залужани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6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лије обилних падавин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на полетно-слетној стази (ПСС) налазила се већа количина воде која се ту и задржал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а самим тим и онемогућила кориш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ење исте. Овај проблем је био најизраженији на сјеверном дијелу ПСС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 према ICAO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ј догађај се ријетко дешава а зависи од учесталости меторолошких појава (киша). Што се безбједности тич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овај догађај није утицао на безбједност летења јер је одговорно лице испред оператора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лужани затворило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што је и објављено у NOTAM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8.04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нема мјера превенције за овај догађај из разлога што је до истог дошло због метеоролошких појава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догађај је последица метеоролошких појава (кише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8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9.05.2014. годин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860894128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3-13T10:13:00Z</cp:lastPrinted>
  <dcterms:modified xsi:type="dcterms:W3CDTF">2014-06-10T12:17:00Z</dcterms:modified>
  <cp:revision>31</cp:revision>
  <dc:subject/>
  <dc:title>Broj:</dc:title>
</cp:coreProperties>
</file>