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102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исправност два предајника за радио-фар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.05.2014. године, 13:55 (UTC), ЈПАКЛ Мостар  </w:t>
            </w:r>
          </w:p>
        </w:tc>
      </w:tr>
      <w:tr>
        <w:trPr>
          <w:trHeight w:val="95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54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ва предајника (трансмитера) за радио-фар су неисправни и подносилац извјештаја о овом догађају сматра да их треба послати на дефектажу у Thales (Минхен, СР Њемачка). Захтјев за набавку услуге, заједно са унесеном вриједношћу профактуре, достављен је у Управу Агенције 24.03.2014.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 xml:space="preserve"> године,</w:t>
            </w:r>
            <w:r>
              <w:rPr>
                <w:rFonts w:cs="Arial" w:ascii="Arial" w:hAnsi="Arial"/>
                <w:sz w:val="22"/>
                <w:szCs w:val="22"/>
              </w:rPr>
              <w:t xml:space="preserve"> али није било никаквог одговора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нутно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радио-навигациони уређај DNC NDB има два предајника (радни и stby)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пошто је ово средство у оперативном раду, док радио-навигациони уређај МА има један предајник (други предајник и резервни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који би био за оба уређаја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су неисправни и предмет су овог извјештаја о догађају)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он извршене дефектаже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произвођач би јавио резултат и требало би одлучити да ли треба поправљати (ако се исплати) или набављати нове предајнике (ако се поправка не исплати или се не може урадити).  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ANSA је у складу са својим интерним процедурама спровела истрагу овог догађаја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учна лица SMD-a су извршила анализу догађај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4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према</w:t>
            </w:r>
            <w:r>
              <w:rPr>
                <w:rFonts w:cs="Arial" w:ascii="Arial" w:hAnsi="Arial"/>
                <w:sz w:val="22"/>
                <w:szCs w:val="22"/>
              </w:rPr>
              <w:t xml:space="preserve"> ESARR 2, 2E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према</w:t>
            </w:r>
            <w:r>
              <w:rPr>
                <w:rFonts w:cs="Arial" w:ascii="Arial" w:hAnsi="Arial"/>
                <w:sz w:val="22"/>
                <w:szCs w:val="22"/>
              </w:rPr>
              <w:t xml:space="preserve"> ICAO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во је незгода која нема утицај на безбједност летења јер се пружање услуга ваздушне навигације врши уређајима ILS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VOR. Оваква врста незгоде дешава се ријетко. </w:t>
            </w:r>
          </w:p>
        </w:tc>
      </w:tr>
      <w:tr>
        <w:trPr>
          <w:trHeight w:val="141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требно је да BHANSA врши одржавање исправности предајника у складу са својим интерним процедурама, а у случају да дође до њиховог квара потребно је извршити поправку истих или извршити њихову замјену. 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Не</w:t>
            </w:r>
          </w:p>
        </w:tc>
      </w:tr>
      <w:tr>
        <w:trPr>
          <w:trHeight w:val="116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. Овај извјештај о догађају биће прослијеђен BHANS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05.06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Енес Мујезиновић, 05.06.2014. године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224925218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3:00Z</dcterms:created>
  <dc:creator>ABC</dc:creator>
  <dc:description/>
  <cp:keywords/>
  <dc:language>en-US</dc:language>
  <cp:lastModifiedBy>daliborka.lalovic</cp:lastModifiedBy>
  <cp:lastPrinted>2014-06-05T13:07:00Z</cp:lastPrinted>
  <dcterms:modified xsi:type="dcterms:W3CDTF">2014-06-10T08:54:00Z</dcterms:modified>
  <cp:revision>69</cp:revision>
  <dc:subject/>
  <dc:title>Broj:</dc:title>
</cp:coreProperties>
</file>