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адекватно паковање сувог лед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9.2014. године, 08:15 LT, LQSA</w:t>
            </w:r>
          </w:p>
        </w:tc>
      </w:tr>
      <w:tr>
        <w:trPr>
          <w:trHeight w:val="137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А320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ници смјене супервизије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108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кон слијетања авиона А320 на аеродром, радници који су обављали супервизију авиона примјетили су да је пакет са сувим ледом залијепљен за под. Исти су обавјестили капетана авиона и механичара о проблему, а ту је био и представник карга. Након што је механичар успио одвојити пакет од пода, исти је и истоварен, али са оштећењем на дну пакета из кога је цурио дим од сувог леда. Пакет је одвезен у карго.  </w:t>
            </w:r>
          </w:p>
        </w:tc>
      </w:tr>
      <w:tr>
        <w:trPr>
          <w:trHeight w:val="157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ни авион је летио на дестинацији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анбул – Сарајево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 према ICAO-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догађај који се ријетко дешава. Што се тиче озбиљности у овом конкретном случају није дошло до угрожавања безбједности летења (Safety), премда се ради о сувом леду који спада у опасне материје.</w:t>
            </w:r>
          </w:p>
        </w:tc>
      </w:tr>
      <w:tr>
        <w:trPr>
          <w:trHeight w:val="12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а обратити пажњу у случају паковања сувог леда, а тако и осталих роба које спадају у опасне материје, на правилно паковање и одговарајућу амбалажу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2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. Овај пакет се налазио у авиону који је долетио из Турске гдје је и био упакован. Овај извјештај о догађају ће бити прослијеђен Међународном аеродрому Сарајево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30.10.2014. године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Ћеклић, 30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6.11.202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55693058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2:00Z</dcterms:created>
  <dc:creator>ABC</dc:creator>
  <dc:description/>
  <dc:language>en-US</dc:language>
  <cp:lastModifiedBy>aleksandar.lalovic</cp:lastModifiedBy>
  <cp:lastPrinted>2014-11-13T11:49:00Z</cp:lastPrinted>
  <dcterms:modified xsi:type="dcterms:W3CDTF">2014-12-01T13:12:00Z</dcterms:modified>
  <cp:revision>2</cp:revision>
  <dc:subject/>
  <dc:title>Broj:</dc:title>
</cp:coreProperties>
</file>