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остојање ограде око радио-фар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године, 09:30 UTC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стоји ограда на локацији Ходбина гдје је смјештен радио-фар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Године </w:t>
            </w:r>
            <w:r>
              <w:rPr>
                <w:rFonts w:cs="Arial" w:ascii="Arial" w:hAnsi="Arial"/>
                <w:sz w:val="22"/>
                <w:szCs w:val="22"/>
              </w:rPr>
              <w:t xml:space="preserve">2013. у јесен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је </w:t>
            </w:r>
            <w:r>
              <w:rPr>
                <w:rFonts w:cs="Arial" w:ascii="Arial" w:hAnsi="Arial"/>
                <w:sz w:val="22"/>
                <w:szCs w:val="22"/>
              </w:rPr>
              <w:t>изгорјела дрвена ограда у пожару, тако да сад нема никакве физичке заштите за приступ објекту гдје је смјештен радио-фар, као ни самим антенским стубовима. Пошто је присутна појава крађе металних предмета, постоји озбиљна могућност да ће лопови пресјећи антенске стубове и уништити радио-фар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према ESARR 2, 2C према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вај догађај представља значајно смањење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једносних</w:t>
            </w:r>
            <w:r>
              <w:rPr>
                <w:rFonts w:cs="Arial" w:ascii="Arial" w:hAnsi="Arial"/>
                <w:sz w:val="22"/>
                <w:szCs w:val="22"/>
              </w:rPr>
              <w:t xml:space="preserve"> маргин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а догађа се ријетк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 је што хитније поставити нову заштитну ограду како би се онемогућио приступ неовлашћеним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ицима</w:t>
            </w:r>
            <w:r>
              <w:rPr>
                <w:rFonts w:cs="Arial" w:ascii="Arial" w:hAnsi="Arial"/>
                <w:sz w:val="22"/>
                <w:szCs w:val="22"/>
              </w:rPr>
              <w:t xml:space="preserve"> објекту радио-фар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биће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5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5.06.2014. годин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68829056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5T12:51:00Z</cp:lastPrinted>
  <dcterms:modified xsi:type="dcterms:W3CDTF">2014-06-10T10:27:00Z</dcterms:modified>
  <cp:revision>59</cp:revision>
  <dc:subject/>
  <dc:title>Broj:</dc:title>
</cp:coreProperties>
</file>