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дзор техничког функционисања алармног систем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о-локација, Мостар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6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радио-локацији која се састоји од двије под-локације: предајне и пријемне је крајем 2013. године инсталиран основни против-провални алармни систем (баријере и сензори, алармна централа и GSM модул) којим се информација слала у фирму Камир (техничка подршка система) и на одређени број мобитела (активирање аларма)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рма Камир не жели бесплатно надзирати техничко функционисањe алармног система, тако да техничке информације о стању система Агенција више не добија, а како нема уговора са неком заштитарском фирмом, нити Агенција има успостављено властито физичко и техничко о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езбјеђење</w:t>
            </w:r>
            <w:r>
              <w:rPr>
                <w:rFonts w:cs="Arial" w:ascii="Arial" w:hAnsi="Arial"/>
                <w:sz w:val="22"/>
                <w:szCs w:val="22"/>
              </w:rPr>
              <w:t xml:space="preserve"> и заштиту локација, значи да је предметна локација безбједносно и функционално угрожена, што је у потпуној супротности са обавезом Агенције око заштите уређаја и локација контроле летењ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 тим локацијама је било више крађа, тако да од ‘’добре воље’’ провалника и чисте среће зависи функционисање ове локације и припадајућих сервис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ко ове радио-локације се врши покривање TMA простора и њеним испадом би дошло до драстичне редукције покривања радио-чујности што може редуковати квалитет ATC сервиса. Осим тога на предметној локацији је и ATIS предајник те би и тај сервис испао из рад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>C3 према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4D према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ај догађај укључује ситуације које упућују на могућност потпуне или дјелимичне немогућности пружања сигурних и потпуних ATM услуга у случају да се не предузму адекватне мјере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 да BHANSA што хитније успостави уговор са неком заштитарском фирмом или успостави властито физичко и техничко о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езбјеђење</w:t>
            </w:r>
            <w:r>
              <w:rPr>
                <w:rFonts w:cs="Arial" w:ascii="Arial" w:hAnsi="Arial"/>
                <w:sz w:val="22"/>
                <w:szCs w:val="22"/>
              </w:rPr>
              <w:t xml:space="preserve"> и заштиту локација како би се овај проблем превазишао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о догађају ће бити прослијеђен Агенцији за пружање услуга у ваздушној пловидб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3.09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9.10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737896734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20:00Z</dcterms:created>
  <dc:creator>ABC</dc:creator>
  <dc:description/>
  <cp:keywords/>
  <dc:language>en-US</dc:language>
  <cp:lastModifiedBy>aleksandar.lalovic</cp:lastModifiedBy>
  <cp:lastPrinted>2014-10-13T11:57:00Z</cp:lastPrinted>
  <dcterms:modified xsi:type="dcterms:W3CDTF">2014-10-22T08:00:00Z</dcterms:modified>
  <cp:revision>4</cp:revision>
  <dc:subject/>
  <dc:title>Broj:</dc:title>
</cp:coreProperties>
</file>