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дар авиона са птицом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1.2014. године, 18:55, LQTZ</w:t>
            </w:r>
          </w:p>
        </w:tc>
      </w:tr>
      <w:tr>
        <w:trPr>
          <w:trHeight w:val="11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ион А 320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тица (сова)</w:t>
            </w:r>
          </w:p>
        </w:tc>
      </w:tr>
      <w:tr>
        <w:trPr>
          <w:trHeight w:val="147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 фази спуштања авиона дошло је до судара авиона са птицом. Птица је ударила у труп авиона, што није имало утицај на лет, нити је проузрокована штета на авиону.</w:t>
            </w:r>
          </w:p>
        </w:tc>
      </w:tr>
      <w:tr>
        <w:trPr>
          <w:trHeight w:val="129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зина (IAS) у овој фази авиона била је 120 KT.</w:t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а лица SMD-a извршила су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4 према ESARR-y 2,  3E према ICAO-y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о је догађај који није имао озбиљније посљедице и утицај на безбједност летења (Safety). Оваква врста догађаја ријетко се дешава на Међународном аеродрому Тузла.</w:t>
            </w:r>
          </w:p>
        </w:tc>
      </w:tr>
      <w:tr>
        <w:trPr>
          <w:trHeight w:val="327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поручује се да Међународни аеродром Тузла посвети пажњу превентивном дјеловању и систематском и перманентном провођењу прописа који утврђују понашање свих учесника ваздушног саобраћаја, везано за контролу појаве птица на аеродром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 циљу растјеривања птица са аеродрома, могу се користити: петарде, звучници са којих би били испуштани звуци предатора на ауту које би се кретало по маневарским површинама аеродрома, гасни топови итд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</w:t>
            </w:r>
          </w:p>
        </w:tc>
      </w:tr>
      <w:tr>
        <w:trPr>
          <w:trHeight w:val="142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09.12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Енес Мујезиновић, 09.12.2014. године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672596503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48:00Z</dcterms:created>
  <dc:creator>ABC</dc:creator>
  <dc:description/>
  <dc:language>en-US</dc:language>
  <cp:lastModifiedBy>aleksandar.lalovic</cp:lastModifiedBy>
  <cp:lastPrinted>2014-07-11T08:53:00Z</cp:lastPrinted>
  <dcterms:modified xsi:type="dcterms:W3CDTF">2014-12-11T07:48:00Z</dcterms:modified>
  <cp:revision>3</cp:revision>
  <dc:subject/>
  <dc:title>Broj:</dc:title>
</cp:coreProperties>
</file>