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ње септичког резервоар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године, 08:54 UTC, Мостар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сање објекта контроле летења и свих служби унутар ње угрожава стање септичког резервоара. Резервоар је пун и треба га испразнит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случају да резервоар буде препуњен, постоји могућност обустављања пружања услуге контроле летења из санитарних и хигијенских разлога, поготово што почиње љето и период високих температура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 према ESARR 2, 2E према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врста догађаја која се до сада није пријављивала BHDCA, а сам догађај није утицао на безбједност летења.</w:t>
            </w:r>
          </w:p>
        </w:tc>
      </w:tr>
      <w:tr>
        <w:trPr>
          <w:trHeight w:val="13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извршити пражњење септичког танка, како не би дошло до његовог излијевања и опасности од угрожавања здравља запослених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биће прослијеђен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5.2014. год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53334148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5-19T10:33:00Z</cp:lastPrinted>
  <dcterms:modified xsi:type="dcterms:W3CDTF">2014-06-10T11:04:00Z</dcterms:modified>
  <cp:revision>45</cp:revision>
  <dc:subject/>
  <dc:title>Broj:</dc:title>
</cp:coreProperties>
</file>