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дар грома у авион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.06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, LQSA</w:t>
            </w:r>
          </w:p>
        </w:tc>
      </w:tr>
      <w:tr>
        <w:trPr>
          <w:trHeight w:val="81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Авион</w:t>
            </w:r>
            <w:r>
              <w:rPr>
                <w:rFonts w:cs="Arial" w:ascii="Arial" w:hAnsi="Arial"/>
                <w:sz w:val="22"/>
                <w:szCs w:val="22"/>
              </w:rPr>
              <w:t xml:space="preserve"> Fokker 100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Током фазе прилаза авиона за слијетање на аеродром, гром је ударио у предњи дио кокпита (дио гдје се налази радар) приликом чега је дошло до оштећења авиона и отказивања л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Следећег дана је допремљен нови дио авиона који је постављен умјесто оштећеног, тако да је авион безбједно одлети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  <w:tr>
        <w:trPr>
          <w:trHeight w:val="17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је летио по IFR правилима летења и био је у фази прилаза за слијетање на аеродром. У авиону у тренутку дешавања догађаја се налазио 71 путник и 4 члана посаде. Полетно-слетна стаза је била влажна а кочење авиона добро.</w:t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4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4B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понавља с времeна на вријеме, а као последица догађаја је значајно оштећење ави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случају кад се лети у лошим временским условима, потребно је предузети све расположиве мјере превенције и избјегавања потенцијалних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гнозираних подручја електричног пражњења, у складу са захтјевим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порукама AFM/FCOM/OM, како не би долазило до оваквих догађаја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7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11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230172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42:00Z</dcterms:created>
  <dc:creator>ABC</dc:creator>
  <dc:description/>
  <cp:keywords/>
  <dc:language>en-US</dc:language>
  <cp:lastModifiedBy>aleksandar.lalovic</cp:lastModifiedBy>
  <cp:lastPrinted>2014-07-07T14:34:00Z</cp:lastPrinted>
  <dcterms:modified xsi:type="dcterms:W3CDTF">2014-08-05T12:45:00Z</dcterms:modified>
  <cp:revision>4</cp:revision>
  <dc:subject/>
  <dc:title>Broj:</dc:title>
</cp:coreProperties>
</file>