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9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9.2014. године, Истанбул</w:t>
            </w:r>
          </w:p>
        </w:tc>
      </w:tr>
      <w:tr>
        <w:trPr>
          <w:trHeight w:val="12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ing 737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тица </w:t>
            </w:r>
          </w:p>
        </w:tc>
      </w:tr>
      <w:tr>
        <w:trPr>
          <w:trHeight w:val="227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судара авиона са птицом дошло је при полијетању авиона из Истанбула. Удар птице у авион примјећен је приликом супервизије авиона на Међународном аеродрому Сарајево. При супервизији примјећено је да је птица ударила у мотор број 2 причему је дошло до оштећења усисника мотора. Овај судар авиона са птицом није имао утицај на лет авиона.</w:t>
            </w:r>
          </w:p>
        </w:tc>
      </w:tr>
      <w:tr>
        <w:trPr>
          <w:trHeight w:val="99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4 премa ESARR-y 2, 3C премa ICAO-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ква врста догађаја (да се судар деси у другој држави а да се примјети на аеродрому Босне и Херцеговине) се ријетко дешава и имала је већи утицај на Safety због оштећења дијела мотора.</w:t>
            </w:r>
          </w:p>
        </w:tc>
      </w:tr>
      <w:tr>
        <w:trPr>
          <w:trHeight w:val="10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DCA нема мјера превенције за овакву врсту догађај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114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је потребно даље испитивање овог догађаја јер се догађај десио у другој држави а предметни авион није у регистру ваздухоплова Босне и Херцеговин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18.11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064111012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51:00Z</dcterms:created>
  <dc:creator>ABC</dc:creator>
  <dc:description/>
  <dc:language>en-US</dc:language>
  <cp:lastModifiedBy>aleksandar.lalovic</cp:lastModifiedBy>
  <cp:lastPrinted>2014-11-18T14:26:00Z</cp:lastPrinted>
  <dcterms:modified xsi:type="dcterms:W3CDTF">2014-12-01T13:51:00Z</dcterms:modified>
  <cp:revision>2</cp:revision>
  <dc:subject/>
  <dc:title>Broj:</dc:title>
</cp:coreProperties>
</file>