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ц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јепана вјетруљ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. година, Међународни аеродром Мостар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јећено је да је вјетруља која се налази на стази 34 поц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јепана, те не може дати информацију о правцу и брзини вјетра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12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а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према ESARR-у 2, 2D према ICAO-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 је врста догађаја која се ријетко појављује, а што се озбиљности тиче, није значајније утицала на безбједност летења (Safety) али је потребно превентивно дјеловати.</w:t>
            </w:r>
          </w:p>
        </w:tc>
      </w:tr>
      <w:tr>
        <w:trPr>
          <w:trHeight w:val="11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 редовно пратити стање у коме се налази вјетруља, те при првим оштећењима извршити замјену исте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ће бити прослијеђен Међународно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м</w:t>
            </w:r>
            <w:r>
              <w:rPr>
                <w:rFonts w:cs="Arial" w:ascii="Arial" w:hAnsi="Arial"/>
                <w:sz w:val="22"/>
                <w:szCs w:val="22"/>
              </w:rPr>
              <w:t xml:space="preserve"> аеродрому Мостар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4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19.01.2015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22.01.2015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11129766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3:00Z</dcterms:created>
  <dc:creator>ABC</dc:creator>
  <dc:description/>
  <cp:keywords/>
  <dc:language>en-US</dc:language>
  <cp:lastModifiedBy>aleksandar.lalovic</cp:lastModifiedBy>
  <cp:lastPrinted>2014-06-02T10:27:00Z</cp:lastPrinted>
  <dcterms:modified xsi:type="dcterms:W3CDTF">2015-01-30T12:57:00Z</dcterms:modified>
  <cp:revision>4</cp:revision>
  <dc:subject/>
  <dc:title>Broj:</dc:title>
</cp:coreProperties>
</file>