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њење у објави TRIGGER NOTAM-a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5.2014. године, Сарајево</w:t>
            </w:r>
          </w:p>
        </w:tc>
      </w:tr>
      <w:tr>
        <w:trPr>
          <w:trHeight w:val="152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тор који је послао захтјев за објаву TRIGGER NOTAM-a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посленик NOF службe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а 15.05.2014. послат је захтјев од оригинатора за објаву TRIGGER NOTAM-a у 21:16 LT, а пристигао је тек наредног дана тј. 16.05.2014. у 12:16 LT. Сходно томе службеник NOF-a није предузео никакве радње за објаву TRIGGER NOTAM-a. Исписом са сервера утврђено је да је захтјев за TRIGGER NOTAM послат 16.05.2014. године у 12:16 по локалном времену и да је у исто вријеме и запримљен. Такође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утврђено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је </w:t>
            </w:r>
            <w:r>
              <w:rPr>
                <w:rFonts w:cs="Arial" w:ascii="Arial" w:hAnsi="Arial"/>
                <w:sz w:val="22"/>
                <w:szCs w:val="22"/>
              </w:rPr>
              <w:t>да је временска зона на рачунару пошиљаоца погрешно подешена тј. рачунар је подешен на УС и Канада вријеме -7h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А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3D према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ј конкретан догађај није имао значајнији утицај на безбједност летења (Safety), међутим, пошто информације које би требале бити објављене NOTAM-ом могу бити од изузетне важности за безбједност летења, потребно је поступити у складу са мјерама превенције.</w:t>
            </w:r>
          </w:p>
        </w:tc>
      </w:tr>
      <w:tr>
        <w:trPr>
          <w:trHeight w:val="910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требно је да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F буде у стању да докаже да су његове методе рада и оперативни приручници у складу са стандардима наведеним у Анексу 15 (</w:t>
            </w:r>
            <w:r>
              <w:rPr>
                <w:rFonts w:cs="Arial" w:ascii="Arial" w:hAnsi="Arial"/>
                <w:i/>
                <w:sz w:val="22"/>
                <w:szCs w:val="22"/>
              </w:rPr>
              <w:t>ICAO Annex 15, Aeronautical Information Services</w:t>
            </w:r>
            <w:r>
              <w:rPr>
                <w:rFonts w:cs="Arial" w:ascii="Arial" w:hAnsi="Arial"/>
                <w:sz w:val="22"/>
                <w:szCs w:val="22"/>
              </w:rPr>
              <w:t>) Конвенције о цивилном ваздухопловству и то у оној мјери у којој се односе на формирање информације у форми NOTAM-a у датом ваздушном простору (FIR Сарајево). NOF ће обезбиједити да: а) оперативни приручници садрже упутства и информације потребне оперативном особљу за извршавање дужности, б) релевантни дијелови оперативних приручника буду доступни оперативном особљу, ц) оперативно особље  у најкраћем року буде информисано о измјенама и допунама оперативног приручника који се односи на њихове дужности, као и о њиховом ступању на снагу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лац услуга ваздухопловног информисања  склопи одговарајуће споразуме о нивоу пружања услуга (</w:t>
            </w:r>
            <w:r>
              <w:rPr>
                <w:rFonts w:cs="Arial" w:ascii="Arial" w:hAnsi="Arial"/>
                <w:i/>
                <w:sz w:val="22"/>
                <w:szCs w:val="22"/>
              </w:rPr>
              <w:t>Service Level Agreement – SLA</w:t>
            </w:r>
            <w:r>
              <w:rPr>
                <w:rFonts w:cs="Arial" w:ascii="Arial" w:hAnsi="Arial"/>
                <w:sz w:val="22"/>
                <w:szCs w:val="22"/>
              </w:rPr>
              <w:t>) са свим оригинаторима података. Пружалац услуга ваздухопловног информисања ће предложити оригинаторе података за објаву путем Зборника ваздухопловног информисања (AIP), оригинаторе података за објаву путем NOTAM-a и оригинаторе података за објаву путем Ваздухопловног информативног циркулара (AIC). Предложене оригинаторе података одобриће надлежна ваздухопловна власт/национално надзорно тијело Босне и Херцеговине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ће бити прослијеђен Агенцији за пружање услуга у ваздушној пловидб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1.08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9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72696585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16"/>
    </w:rPr>
  </w:style>
  <w:style w:type="character" w:styleId="WW8Num13z1">
    <w:name w:val="WW8Num13z1"/>
    <w:qFormat/>
    <w:rPr>
      <w:rFonts w:ascii="Arial Narrow" w:hAnsi="Arial Narrow" w:cs="Arial Narrow"/>
      <w:b w:val="false"/>
      <w:i w:val="false"/>
      <w:sz w:val="16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Cir Arial;Arial" w:hAnsi="Cir Arial;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53:00Z</dcterms:created>
  <dc:creator>ABC</dc:creator>
  <dc:description/>
  <dc:language>en-US</dc:language>
  <cp:lastModifiedBy>aleksandar.lalovic</cp:lastModifiedBy>
  <cp:lastPrinted>2014-10-13T12:12:00Z</cp:lastPrinted>
  <dcterms:modified xsi:type="dcterms:W3CDTF">2014-10-22T07:53:00Z</dcterms:modified>
  <cp:revision>2</cp:revision>
  <dc:subject/>
  <dc:title>Broj:</dc:title>
</cp:coreProperties>
</file>