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74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03.2014. године, 09:30, MAS</w:t>
            </w:r>
          </w:p>
        </w:tc>
      </w:tr>
      <w:tr>
        <w:trPr>
          <w:trHeight w:val="11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ион B737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тица </w:t>
            </w:r>
          </w:p>
        </w:tc>
      </w:tr>
      <w:tr>
        <w:trPr>
          <w:trHeight w:val="123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 фази заустављања авиона дошло је до судара са птицом. Овај догађај није имао утицај на лет авиона нити је проузрокована било каква штета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тица је ударила у winglet авиона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о лице SMD је извршило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3 према ESARR-у 2,  4E према ICAO-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о је незгода која у овом случају није имала утицај на безбједност летења, а дешава се повремено.</w:t>
            </w:r>
          </w:p>
        </w:tc>
      </w:tr>
      <w:tr>
        <w:trPr>
          <w:trHeight w:val="1673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поручује се да МАС 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316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је потребно даље испитивање јер је установљено да МАС спроводи адекватне мјере у растјеривању птица са аеродрома: користећи гасне топове, возило са инсталираном сиреном која испушта крике предатора, бацање петарди и пушке сачмариц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ај извјештај о догађају биће прослијеђен Међународном аеродрому Сарајево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ај извјештај биће прослијеђен Међународном аеродрому Сарајево.</w:t>
            </w:r>
          </w:p>
        </w:tc>
      </w:tr>
      <w:tr>
        <w:trPr>
          <w:trHeight w:val="154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05.03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12.03.2014. године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Latn-BA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513960625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03:00Z</dcterms:created>
  <dc:creator>ABC</dc:creator>
  <dc:description/>
  <dc:language>en-US</dc:language>
  <cp:lastModifiedBy>aleksandar.lalovic</cp:lastModifiedBy>
  <cp:lastPrinted>2014-03-13T10:13:00Z</cp:lastPrinted>
  <dcterms:modified xsi:type="dcterms:W3CDTF">2014-03-20T14:03:00Z</dcterms:modified>
  <cp:revision>2</cp:revision>
  <dc:subject/>
  <dc:title>Broj:</dc:title>
</cp:coreProperties>
</file>