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ад MFC везе 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8.2014. године, 14:05 UTC, JPAKL Сарајево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Контролор летења приликом преузимања смјене од колега из прве смјене уочио је да MFC линије са Загребом нису у функцији. Исти је одмах обавијестио колеге из техничке службе, који су покушали да отклоне квар. Обзиром на вријеме дешавања/прекида комуникација а због високог интензитета саобраћаја, рад је био отежан. Колеге из техничке службе су обавјестиле контролора летења у 15:06 да су везе поново успостављене и да се рад успоставља уобичајеним токо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5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</w:rPr>
              <w:t>C4 према ESARR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2, 3C премa ICAO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а врста догађаја ријетко се дешава, а што се озбиљности тиче овај догађај је утицао на отежан рад контролора летења. 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 је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шити стално праћење исправности функционисања свих дијелова техничког система контроле летења и провођење превентивног и корективног одржавања поменутог систем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шити одржавање техничког система контроле летења, односно вршити низ једноставних радњи прописаних за одговарајући технички систем контроле летења, које се изводе с циљем да се функција дотичног техничког система контроле летења обнови или одржи у предвиђеном стању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шити корективно одржавање техничког система које подразумијева провођење свих радњи, које се изводе с циљем да се технички систем контроле ваздушног саобраћаја врати у оперативни рад, односно да постане радно способан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00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. Овај извјештај о догађају ће бити прослијеђен Агенцији за пружање услуга у ваздушној пловидб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08.10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09.10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173293092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sz w:val="16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16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Cir Arial;Arial" w:hAnsi="Cir Arial;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43:00Z</dcterms:created>
  <dc:creator>ABC</dc:creator>
  <dc:description/>
  <dc:language>en-US</dc:language>
  <cp:lastModifiedBy>aleksandar.lalovic</cp:lastModifiedBy>
  <cp:lastPrinted>2014-10-13T12:52:00Z</cp:lastPrinted>
  <dcterms:modified xsi:type="dcterms:W3CDTF">2014-10-22T07:43:00Z</dcterms:modified>
  <cp:revision>2</cp:revision>
  <dc:subject/>
  <dc:title>Broj:</dc:title>
</cp:coreProperties>
</file>