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4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етање људи и возила по маневарским површинама 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9.05.2014.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одине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д</w:t>
            </w:r>
            <w:r>
              <w:rPr>
                <w:rFonts w:cs="Arial" w:ascii="Arial" w:hAnsi="Arial"/>
                <w:sz w:val="22"/>
                <w:szCs w:val="22"/>
              </w:rPr>
              <w:t xml:space="preserve"> 06:00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до</w:t>
            </w:r>
            <w:r>
              <w:rPr>
                <w:rFonts w:cs="Arial" w:ascii="Arial" w:hAnsi="Arial"/>
                <w:sz w:val="22"/>
                <w:szCs w:val="22"/>
              </w:rPr>
              <w:t xml:space="preserve"> 15:00, LQMO</w:t>
            </w:r>
          </w:p>
        </w:tc>
      </w:tr>
      <w:tr>
        <w:trPr>
          <w:trHeight w:val="109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Људи и возила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ола летења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Источно од ПСС данима су у току радови обраде земљишта. Сервисним путем се константно крећу возила, машине и људи који се пјешке крећу травнатим површинама паралелно са пистом. Људи и возила немају радио-везу са торњем, као ни одобрење торња да се крећу по маневарским површинама, те у случају да их контролори летења требају упозорити на било шта не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Latn-BA"/>
              </w:rPr>
              <w:t>знају кога да зову. Мјесто гдје се радови одвијају нема физичку препреку ка пист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</w:tc>
      </w:tr>
      <w:tr>
        <w:trPr>
          <w:trHeight w:val="226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Људи и возила се крећу у близини ПСС и по маневарским површинама без радио везе са контролом летењ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случају да се нешто деси контролори летења не могу упозорити поменуте људе који се пјешке и у возилима крећу по маневарским површинама и травнатом површином паралелно са ПСС.</w:t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3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ESARR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2, 4Е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ICAO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ај догађај није директно утицао на безбједно одвијање ваздушног саобраћаја, међутим, уколико се настави са понављањем може довести до угрожавања безбједности.</w:t>
            </w:r>
          </w:p>
        </w:tc>
      </w:tr>
      <w:tr>
        <w:trPr>
          <w:trHeight w:val="228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 је да вањске службе које врше одређене радове унутар ограде аеродрома, наведене радове обавезно најаве служби контроле летења, те је потребно о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езбиједнити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атњу са радио-везом коју ће им омогућити овлаштене особе Међународн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аеродрома Мостар и Контроле летења аеродрома Мостар. 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7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07.07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09.07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697681999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sz w:val="16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16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Cir Arial;Arial" w:hAnsi="Cir Arial;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50:00Z</dcterms:created>
  <dc:creator>ABC</dc:creator>
  <dc:description/>
  <dc:language>en-US</dc:language>
  <cp:lastModifiedBy>aleksandar.lalovic</cp:lastModifiedBy>
  <cp:lastPrinted>2014-07-11T10:08:00Z</cp:lastPrinted>
  <dcterms:modified xsi:type="dcterms:W3CDTF">2014-08-05T12:50:00Z</dcterms:modified>
  <cp:revision>2</cp:revision>
  <dc:subject/>
  <dc:title>Broj:</dc:title>
</cp:coreProperties>
</file>