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88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ад мрежног напајања RNAV средства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7.2014. године, Мостар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ници Електропривреде</w:t>
            </w:r>
          </w:p>
        </w:tc>
      </w:tr>
      <w:tr>
        <w:trPr>
          <w:trHeight w:val="44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 xml:space="preserve">Дана 08.07.2014. године дошло је до испада мрежног напајања RNAV средства NDB зато што су радници Електропривреде неовлаштено ушли у простор локације NDB, а то су урадили јер је ограда на више мјеста проваљена. Штавише, они сами су је додатно оборили да би себи омогућили пролаз. Разлог њиховог уласка је замјена бројила. У случају да је ограда била исправна, морали би контактирати овлаштено особље BHANSA-e да им отвори капију и омогући улазак до ормарића са бројилом. Информацију о уласку радника Електропривреде, телефоном је прослиједила особа која станује у непосредној близини локације.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перативно функционисање RNAV средства као нити ATC сервис није било угрожено, јер је средство прешло на алтернативни извор и радило је и даље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извршила су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4 према ESARR-y 2, 3D према ICAO-y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ваква врста догађаја се повремено дешава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ај конкретан догађај није имао утицај на безбједно одвијање ваздушног саобраћаја. </w:t>
            </w:r>
          </w:p>
        </w:tc>
      </w:tr>
      <w:tr>
        <w:trPr>
          <w:trHeight w:val="1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 је поставити нову ограду како би се онемогућио улазак неовлаштених особа или животиња у ограђени простор RNAV уређаја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</w:t>
            </w:r>
          </w:p>
        </w:tc>
      </w:tr>
      <w:tr>
        <w:trPr>
          <w:trHeight w:val="100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2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28.10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06.11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626354272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1:00Z</dcterms:created>
  <dc:creator>ABC</dc:creator>
  <dc:description/>
  <dc:language>en-US</dc:language>
  <cp:lastModifiedBy>aleksandar.lalovic</cp:lastModifiedBy>
  <cp:lastPrinted>2014-10-28T11:02:00Z</cp:lastPrinted>
  <dcterms:modified xsi:type="dcterms:W3CDTF">2014-11-17T12:11:00Z</dcterms:modified>
  <cp:revision>2</cp:revision>
  <dc:subject/>
  <dc:title>Broj:</dc:title>
</cp:coreProperties>
</file>