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88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дар авиона са птицом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.05.2014. године, 06:34 LT, MAS</w:t>
            </w:r>
          </w:p>
        </w:tc>
      </w:tr>
      <w:tr>
        <w:trPr>
          <w:trHeight w:val="11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ион DH8-400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тица непознате врсте</w:t>
            </w:r>
          </w:p>
        </w:tc>
      </w:tr>
      <w:tr>
        <w:trPr>
          <w:trHeight w:val="126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 фази залета предметног авиона дошло је до судара са птицом који није имао утицај на лет авиона. Након полијетања на ПСС-у нису пронађени остаци птице.</w:t>
            </w:r>
          </w:p>
        </w:tc>
      </w:tr>
      <w:tr>
        <w:trPr>
          <w:trHeight w:val="129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чна лица SMD-a извршила су анализу догађај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и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3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према</w:t>
            </w:r>
            <w:r>
              <w:rPr>
                <w:rFonts w:cs="Arial" w:ascii="Arial" w:hAnsi="Arial"/>
                <w:sz w:val="22"/>
                <w:szCs w:val="22"/>
              </w:rPr>
              <w:t xml:space="preserve"> ESARR-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 2,  4E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према</w:t>
            </w:r>
            <w:r>
              <w:rPr>
                <w:rFonts w:cs="Arial" w:ascii="Arial" w:hAnsi="Arial"/>
                <w:sz w:val="22"/>
                <w:szCs w:val="22"/>
              </w:rPr>
              <w:t xml:space="preserve"> ICAO-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Ово је незгода која у овом случају није имала утицај на безбједност летења, а дешава се повремено.</w:t>
            </w:r>
          </w:p>
        </w:tc>
      </w:tr>
      <w:tr>
        <w:trPr>
          <w:trHeight w:val="285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мда догађаји ове врсте немају значајнији утицај на Safety, препоручује се да MAS посвети пажњу превентивном дјеловању и систематском и перманентном провођењу прописа који утврђују понашање свих учесника ваздушног саобраћаја, везано за контролу појаве птица на аеродрому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</w:rPr>
              <w:t>У периоду вегетације потребно је појачати мјере и активности на растјеривању птица на MAS и његовој ближој околини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Нема</w:t>
            </w:r>
          </w:p>
        </w:tc>
      </w:tr>
      <w:tr>
        <w:trPr>
          <w:trHeight w:val="185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ије потребно даље испитивање јер је установљено да MAS спроводи адекватне мјере у растјеривању птица са аеродрома: користећи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гасне</w:t>
            </w:r>
            <w:r>
              <w:rPr>
                <w:rFonts w:cs="Arial" w:ascii="Arial" w:hAnsi="Arial"/>
                <w:sz w:val="22"/>
                <w:szCs w:val="22"/>
              </w:rPr>
              <w:t xml:space="preserve"> топове, возило са инсталираном сиреном која испушта крике предатора, бацање петарди и пушке сачмарице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j izvještaj biće proslijeđen Međunarodnom aerodromu Sarajevo.</w:t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26.06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Енес Мујезиновић, 09.07.2014. године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825229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16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ir Arial;Arial" w:hAnsi="Cir Arial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12:00Z</dcterms:created>
  <dc:creator>ABC</dc:creator>
  <dc:description/>
  <dc:language>en-US</dc:language>
  <cp:lastModifiedBy>aleksandar.lalovic</cp:lastModifiedBy>
  <cp:lastPrinted>2014-07-11T08:58:00Z</cp:lastPrinted>
  <dcterms:modified xsi:type="dcterms:W3CDTF">2014-08-05T12:12:00Z</dcterms:modified>
  <cp:revision>2</cp:revision>
  <dc:subject/>
  <dc:title>Broj:</dc:title>
</cp:coreProperties>
</file>