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и луталице на ПСС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2.2014. године, 12:03 UTC, предметни аеродром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ион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PAKL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обље аеродромског предузећа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си луталице</w:t>
            </w:r>
          </w:p>
        </w:tc>
      </w:tr>
      <w:tr>
        <w:trPr>
          <w:trHeight w:val="268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ни авион је био у фази прилаза за слијетање на аеродром, када је возач војног возила прелазећи ПСС дојавио да се на сјеверном прагу ПСС налазе три пса. Одмах након тога у интервенцију је послата екипа аеродромског предузећа, а предметни авион је упозорен на могућност вршења неуспјелог прилаза. Возило аеродромског предузећа је отишло на лице мјеста. Уочене су животиње које су у међувремену отишле даље ка прилазним свјетлима, тако да је авион могао безбједно слетје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ни авион је безбједно извршио слијетање на аеродр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PAKL је контактирала са посадом авиона и аеродромским особље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71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си су се удаљили са сјеверног прага ПСС и отишли према прилазним свјетлима.</w:t>
            </w:r>
          </w:p>
          <w:p>
            <w:pPr>
              <w:pStyle w:val="Normal"/>
              <w:shd w:fill="FFFFFF" w:val="clear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је летио по IFR правилима летења, класа ваздушног простора била је D. Преоптерећења контролора летења на дужности није било, није било већег броја ваздухоплова у додјељеној зони од прописаног, контролор летења није радио дуже од прописаног радног време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еоролошки услови су били VMC, вјетар CALM, видљивост 9 (km), температура 5ᵒ C, притисак QNH 1020 (hPa). Метеоролошки услови нису утицали на догађај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D3 према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 4D према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ј догађај није имао значајан утицај на безбједност одвијања ваздушног саобраћаја (Safety), а дешава се повремено.</w:t>
            </w:r>
          </w:p>
        </w:tc>
      </w:tr>
      <w:tr>
        <w:trPr>
          <w:trHeight w:val="297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метни аеродром треба да провјери стање у коме се налази ограда аеродрома, исправи уочене недостатке на истој и усклади висину ограде са међународним стандардима, као и да се не хране пси луталиц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еративно особље аеродрома треба да уклони растиње у кругу аеродрома, које може представљати станиште животиња, као и да врши растјеривање животиња са маневарских површина прије сваког полијетања и слијетања ваздухопло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биће прослијеђен предметном аеродром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4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7.01.2015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1.2015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82304500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1:00Z</dcterms:created>
  <dc:creator>ABC</dc:creator>
  <dc:description/>
  <cp:keywords/>
  <dc:language>en-US</dc:language>
  <cp:lastModifiedBy>aleksandar.lalovic</cp:lastModifiedBy>
  <cp:lastPrinted>2015-01-29T11:38:00Z</cp:lastPrinted>
  <dcterms:modified xsi:type="dcterms:W3CDTF">2015-02-02T07:58:00Z</dcterms:modified>
  <cp:revision>4</cp:revision>
  <dc:subject/>
  <dc:title>Broj:</dc:title>
</cp:coreProperties>
</file>