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94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а за вршењем провјере громобранског и погонског уземљења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PAKL Мостар  </w:t>
            </w:r>
          </w:p>
        </w:tc>
      </w:tr>
      <w:tr>
        <w:trPr>
          <w:trHeight w:val="95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ind w:left="0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710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ма прописима о одржавању техничких уређаја и система, а и према Закону о заштити на раду, обавеза је сваких 6 мјесеци вршити провјеру квалитета громобранског и погонског уземљења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ња провјера је вршена крајем прошле године и припадајући атести су добијени у децембру 2013. године, те су према томе атести о исправности уземљења неважећи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сада су вршене редовне полугодишње провјере исправности погонског и громобранског уземљења н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јекту контроле летења (зграда торња, водоцрпна станица, ограда око објекта и контејнер пријавнице)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ви метео-давачи у кругу аеродрома (на локацијама и у метео врту)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ве локације на којима су смјештени радио-навигациони уређаји (Удрич, Косор, Домановићи и Ходбина)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Локације ILS система у кругу аеродрома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ментом истицања важности атеста формално се губи и осигурање код осигуравајуће куће, осигурање запослених од повреда/смрти ус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љ</w:t>
            </w:r>
            <w:r>
              <w:rPr>
                <w:rFonts w:cs="Arial" w:ascii="Arial" w:hAnsi="Arial"/>
                <w:sz w:val="22"/>
                <w:szCs w:val="22"/>
              </w:rPr>
              <w:t>ед струјног удара те се повећава могућност оштећења опреме и уређаја усљед електричног пражњења (пошто се не зна стање уземљења онда се не могу предузети нити било какве превентивне мјере).</w:t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учна лица SMD-а су извршила анализу догађај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4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4 према ESARR-y 2, 2D према ICAO-y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о је незгода која није имала значајнији утицај на безбједност летења (Safety), међутим, уколико се не предузму на вријеме одговарајуће мјере, повећава се вјероватноћа да дође до угрожавања безбједности летења.</w:t>
            </w:r>
          </w:p>
        </w:tc>
      </w:tr>
      <w:tr>
        <w:trPr>
          <w:trHeight w:val="141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требно је да BHANSA ангажује регистровану организацију која ће извршити провјеру квалитета громобранског и погонског уземљења на поменутим локацијама. 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</w:t>
            </w:r>
          </w:p>
        </w:tc>
      </w:tr>
      <w:tr>
        <w:trPr>
          <w:trHeight w:val="116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1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14.08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Енес Мујезиновић, 05.09.2014. годин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126023555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16"/>
    </w:rPr>
  </w:style>
  <w:style w:type="character" w:styleId="WW8Num9z1">
    <w:name w:val="WW8Num9z1"/>
    <w:qFormat/>
    <w:rPr>
      <w:rFonts w:ascii="Arial Narrow" w:hAnsi="Arial Narrow" w:cs="Arial Narrow"/>
      <w:b w:val="false"/>
      <w:i w:val="false"/>
      <w:sz w:val="16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Cir Arial;Arial" w:hAnsi="Cir Arial;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15:00Z</dcterms:created>
  <dc:creator>ABC</dc:creator>
  <dc:description/>
  <cp:keywords/>
  <dc:language>en-US</dc:language>
  <cp:lastModifiedBy>aleksandar.lalovic</cp:lastModifiedBy>
  <cp:lastPrinted>2014-06-09T11:25:00Z</cp:lastPrinted>
  <dcterms:modified xsi:type="dcterms:W3CDTF">2014-09-19T12:20:00Z</dcterms:modified>
  <cp:revision>4</cp:revision>
  <dc:subject/>
  <dc:title>Broj:</dc:title>
</cp:coreProperties>
</file>