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color w:val="000000"/>
          <w:spacing w:val="-2"/>
          <w:sz w:val="22"/>
          <w:szCs w:val="22"/>
          <w:lang w:val="bs-B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кошење траве у критичном подручју (CA)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9.2014. године, Мостар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1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 задње калибраже биљни покров у CA је нарастао на огромних 100-120 cm, што је шест пута више него висина покрова кога Thales уопште разматра као максимално дозвољеног (+20 cm) и за кога гарантује да неће ометати исправан рад система LLZ и GP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енутно нема алармног стања али како је биљни покров вишеструко изнад оне висине које произвођач уопште сматра као ‘’дозвољеном’’ и максималном за коју је систем вјероватно фабрички тестиран, претпоставља се да је управо због немања било какве информације о степену угрожености, управо безбједност летења (Safety) увелико угрожена. Из простог разлога што је Thales и поменуо дозвољену висину биљног покров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 xml:space="preserve">Чек поинти” за провјеру исправности лепезе (ширине снопа) сигнала LLZ су тешко доступни, тако да је велики проблем вршење редовне теренске провјере. 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12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извршила су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према ESARR-y 2, 4D према ICAO-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 је врста догађаја која се појављује с времена на вријеме, а што се озбиљности тиче није директно утицала на безбједност летења (Safety) али је потребно превентивно дјеловати.</w:t>
            </w:r>
          </w:p>
        </w:tc>
      </w:tr>
      <w:tr>
        <w:trPr>
          <w:trHeight w:val="14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 је редовно косити травнате површине у критичним и осјетљивим подручјима (CA и SA), како би се омогућио исправан рад система LLZ и GP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18.11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18.11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206447376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07:00Z</dcterms:created>
  <dc:creator>ABC</dc:creator>
  <dc:description/>
  <cp:keywords/>
  <dc:language>en-US</dc:language>
  <cp:lastModifiedBy>aleksandar.lalovic</cp:lastModifiedBy>
  <cp:lastPrinted>2014-11-19T12:02:00Z</cp:lastPrinted>
  <dcterms:modified xsi:type="dcterms:W3CDTF">2014-12-01T13:08:00Z</dcterms:modified>
  <cp:revision>3</cp:revision>
  <dc:subject/>
  <dc:title>Broj:</dc:title>
</cp:coreProperties>
</file>