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ишњавање и јако лоше стање куполе торњ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09.2014. године, JPAKL Тузла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Контролори летења на смјени су 03.09.2014. године доласком на посао затекли кров који прокишњава на средини куполе и угрожава како инсталације тако и несметан рад. Морали су поставити канту на мјесту прокишњавања. Постоји стрепња од прокишњавања приликом нових падав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Поред проблема прокишњавања крова, постоји проблем и код изолације цјелокупне куполе. Наиме, у љетњим врућим данима немогуће је расхладити, а у зимским данима угријати куполу торња, због многобројних шупљина по цјелој куполи. А и како су навели, клима уређаји који се користе како за хлађење тако и за загријавање су јако стар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Звучна изолација је јако лоша, тако да вањска бука утиче на чујност, а у последње вријеме контролори летења имају проблем са смањеном видљивошћу, јер усљед обилнијих киша долази до замагљивања неких стак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Проблем стварају и разни инсекти (стршљени, осе...), који због наведених шупљина на куполи несметано улазе у унутрашњи простор. Такође и конзоле које никад нису завршене стварају недостатак радног простора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Све наведено утиче на несметан рад, здравље контролора летења и безбједност уређај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 према ESARR-y 2, 4D према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кво стање у куполи торња JPAKL утиче на несметан рад, здравље контролора летења и безбједност уређаја.</w:t>
            </w:r>
          </w:p>
        </w:tc>
      </w:tr>
      <w:tr>
        <w:trPr>
          <w:trHeight w:val="15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што хитније извршити реновирање комплетне куполе торња, како унутрашње тако и вањске стране. На тај начин стекли би се нормални услови за рад контролора летења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17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18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3671805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5:00Z</dcterms:created>
  <dc:creator>ABC</dc:creator>
  <dc:description/>
  <dc:language>en-US</dc:language>
  <cp:lastModifiedBy>aleksandar.lalovic</cp:lastModifiedBy>
  <cp:lastPrinted>2014-11-19T12:06:00Z</cp:lastPrinted>
  <dcterms:modified xsi:type="dcterms:W3CDTF">2014-12-10T12:45:00Z</dcterms:modified>
  <cp:revision>2</cp:revision>
  <dc:subject/>
  <dc:title>Broj:</dc:title>
</cp:coreProperties>
</file>