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ијетање на затворено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е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4.2014. године, 10:30 (LT),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е Залужани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висококрилац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83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бог велике количине вод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е Залужани је било затворено, што је и објављено NOTAM-ом дана 28.04.2014. годи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Дана </w:t>
            </w:r>
            <w:r>
              <w:rPr>
                <w:rFonts w:cs="Arial" w:ascii="Arial" w:hAnsi="Arial"/>
                <w:sz w:val="22"/>
                <w:szCs w:val="22"/>
              </w:rPr>
              <w:t>30.04.2014. године одговорно лице испред оператора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а Залужани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које је било у близини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чуло је авион који је летио изнад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а. По његовом мишљењу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то је био авион висококрилац. Исти је одмах назвао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К</w:t>
            </w:r>
            <w:r>
              <w:rPr>
                <w:rFonts w:cs="Arial" w:ascii="Arial" w:hAnsi="Arial"/>
                <w:sz w:val="22"/>
                <w:szCs w:val="22"/>
              </w:rPr>
              <w:t xml:space="preserve">онтролу летења Међународног аеродрома Бања Лука, од којих је добио одговор да се ради о авиону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меричких ознака и да није слијетао на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е Залужан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н тог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одговорно лице испред оператора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а Залужани је отишло до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а и затек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о</w:t>
            </w:r>
            <w:r>
              <w:rPr>
                <w:rFonts w:cs="Arial" w:ascii="Arial" w:hAnsi="Arial"/>
                <w:sz w:val="22"/>
                <w:szCs w:val="22"/>
              </w:rPr>
              <w:t xml:space="preserve"> свјеже трагове слијетања авиона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 xml:space="preserve">Организационе јединице </w:t>
            </w:r>
            <w:r>
              <w:rPr>
                <w:rFonts w:cs="Arial" w:ascii="Arial" w:hAnsi="Arial"/>
                <w:sz w:val="22"/>
                <w:szCs w:val="22"/>
              </w:rPr>
              <w:t>BHDCA</w:t>
            </w:r>
            <w:r>
              <w:rPr>
                <w:rFonts w:cs="Arial" w:ascii="Arial" w:hAnsi="Arial"/>
                <w:sz w:val="22"/>
                <w:szCs w:val="22"/>
                <w:lang w:val="sr-Latn-BA"/>
              </w:rPr>
              <w:t>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учна лица SMD-a су извршила анализу догађаја. Обављен је разговор са одговорним лицем испред оператора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а </w:t>
            </w:r>
            <w:r>
              <w:rPr>
                <w:rFonts w:cs="Arial" w:ascii="Arial" w:hAnsi="Arial"/>
                <w:sz w:val="22"/>
                <w:szCs w:val="22"/>
              </w:rPr>
              <w:t>Залужани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и је изјавио да је у зони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еденог датум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око 11:30 часова по локалном времену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видио авион са америчким ознакам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и је био у ваздуху, а потом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ада је отишао до самог лет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је</w:t>
            </w:r>
            <w:r>
              <w:rPr>
                <w:rFonts w:cs="Arial" w:ascii="Arial" w:hAnsi="Arial"/>
                <w:sz w:val="22"/>
                <w:szCs w:val="22"/>
              </w:rPr>
              <w:t>лишта уочио је трагове слијетања на ПСС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HDCA је упутила допис BHANSA од које је добијен одговор да у CTR Бања Лук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у временском периоду од 11:00 до 12:00 часова по локалном времену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није био нити један ваздухоплов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>3. и 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према ESARR 2, 3D према ICA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врста догађаја која се ријетко дешава. У овом случају није директно дошло до угрожавања безбједности летења, мада слијетање на ПСС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а је натопљена водом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едставља озбиљан ризи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да сви пилоти поштују обавјештења објављена NOTAM-ом, како не би дошло до угрожавања безбједности летења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01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Мјере превенције биће прослијеђене свим аеро-клубовима у Босни и Херцеговин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5.06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5.06.2014. годи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905672616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6-05T11:27:00Z</cp:lastPrinted>
  <dcterms:modified xsi:type="dcterms:W3CDTF">2014-06-10T12:10:00Z</dcterms:modified>
  <cp:revision>43</cp:revision>
  <dc:subject/>
  <dc:title>Broj:</dc:title>
</cp:coreProperties>
</file>